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4266565" cy="3287395"/>
                <wp:effectExtent l="0" t="0" r="0" b="0"/>
                <wp:wrapNone/>
                <wp:docPr id="6" name="Frame1"/>
                <a:graphic xmlns:a="http://schemas.openxmlformats.org/drawingml/2006/main">
                  <a:graphicData uri="http://schemas.microsoft.com/office/word/2010/wordprocessingShape">
                    <wps:wsp>
                      <wps:cNvSpPr txBox="1"/>
                      <wps:spPr>
                        <a:xfrm>
                          <a:off x="0" y="0"/>
                          <a:ext cx="4266565"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ins w:id="0" w:author="Divisão Navegação - NS" w:date="2012-04-24T14:56:00Z">
                              <w:r>
                                <w:rPr>
                                  <w:rFonts w:cs="Arial"/>
                                  <w:b/>
                                  <w:bCs/>
                                  <w:color w:val="000000"/>
                                  <w:sz w:val="36"/>
                                  <w:szCs w:val="36"/>
                                </w:rPr>
                                <w:t>, for AtoN authorities</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5.95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ins w:id="1" w:author="Divisão Navegação - NS" w:date="2012-04-24T14:56:00Z">
                        <w:r>
                          <w:rPr>
                            <w:rFonts w:cs="Arial"/>
                            <w:b/>
                            <w:bCs/>
                            <w:color w:val="000000"/>
                            <w:sz w:val="36"/>
                            <w:szCs w:val="36"/>
                          </w:rPr>
                          <w:t>, for AtoN authorities</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3625</wp:posOffset>
                </wp:positionH>
                <wp:positionV relativeFrom="paragraph">
                  <wp:posOffset>6230620</wp:posOffset>
                </wp:positionV>
                <wp:extent cx="3865880" cy="1069340"/>
                <wp:effectExtent l="0" t="0" r="0" b="0"/>
                <wp:wrapNone/>
                <wp:docPr id="8" name="Frame2"/>
                <a:graphic xmlns:a="http://schemas.openxmlformats.org/drawingml/2006/main">
                  <a:graphicData uri="http://schemas.microsoft.com/office/word/2010/wordprocessingShape">
                    <wps:wsp>
                      <wps:cNvSpPr txBox="1"/>
                      <wps:spPr>
                        <a:xfrm>
                          <a:off x="0" y="0"/>
                          <a:ext cx="3865880" cy="106934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formatted in accordance with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04.4pt;height:84.2pt;mso-wrap-distance-left:9.05pt;mso-wrap-distance-right:9.05pt;mso-wrap-distance-top:0pt;mso-wrap-distance-bottom:0pt;margin-top:490.6pt;mso-position-vertical-relative:text;margin-left:83.75pt;mso-position-horizontal-relative:text">
                <v:textbox>
                  <w:txbxContent>
                    <w:p>
                      <w:pPr>
                        <w:pStyle w:val="Normal"/>
                        <w:jc w:val="center"/>
                        <w:rPr>
                          <w:color w:val="FF0000"/>
                          <w:sz w:val="40"/>
                          <w:szCs w:val="40"/>
                        </w:rPr>
                      </w:pPr>
                      <w:r>
                        <w:rPr>
                          <w:color w:val="FF0000"/>
                          <w:sz w:val="40"/>
                          <w:szCs w:val="40"/>
                        </w:rPr>
                        <w:t>This document has been formatted in accordance with the current IALA template</w:t>
                      </w:r>
                    </w:p>
                  </w:txbxContent>
                </v:textbox>
                <w10:wrap type="none"/>
              </v:rect>
            </w:pict>
          </mc:Fallback>
        </mc:AlternateContent>
      </w:r>
    </w:p>
    <w:p>
      <w:pPr>
        <w:pStyle w:val="Heading"/>
        <w:rPr/>
      </w:pPr>
      <w:bookmarkStart w:id="0" w:name="__RefHeading___Toc265037267"/>
      <w:bookmarkEnd w:id="0"/>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65037268"/>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65037267">
            <w:r>
              <w:rPr>
                <w:rStyle w:val="IndexLink"/>
                <w:rFonts w:cs="Arial"/>
                <w:b/>
                <w:bCs/>
                <w:caps/>
                <w:lang w:val="en-US" w:eastAsia="en-US"/>
              </w:rPr>
              <w:t>Document Revision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8">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3</w:t>
            </w:r>
          </w:hyperlink>
        </w:p>
        <w:p>
          <w:pPr>
            <w:pStyle w:val="Contents3"/>
            <w:rPr>
              <w:rFonts w:ascii="Calibri" w:hAnsi="Calibri" w:cs="Calibri"/>
              <w:sz w:val="22"/>
              <w:szCs w:val="22"/>
              <w:lang w:val="en-US" w:eastAsia="en-US"/>
            </w:rPr>
          </w:pPr>
          <w:hyperlink w:anchor="__RefHeading___Toc26503727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6503727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650372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9">
            <w:r>
              <w:rPr>
                <w:rStyle w:val="IndexLink"/>
                <w:highlight w:val="green"/>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0">
            <w:r>
              <w:rPr>
                <w:rStyle w:val="IndexLink"/>
                <w:highlight w:val="green"/>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pPr>
          <w:hyperlink w:anchor="__RefHeading___Toc265037283">
            <w:r>
              <w:rPr>
                <w:rStyle w:val="IndexLink"/>
                <w:rFonts w:cs="Arial" w:ascii="Arial" w:hAnsi="Arial"/>
              </w:rPr>
              <w:t>ANNEX 1</w:t>
            </w:r>
            <w:r>
              <w:rPr>
                <w:rStyle w:val="IndexLink"/>
              </w:rPr>
              <w:tab/>
              <w:t>Annex Title</w:t>
              <w:tab/>
              <w:t>3</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6503728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3</w:t>
            </w:r>
          </w:hyperlink>
        </w:p>
        <w:p>
          <w:pPr>
            <w:pStyle w:val="Contents1"/>
            <w:rPr>
              <w:rFonts w:ascii="Calibri" w:hAnsi="Calibri" w:cs="Times New Roman"/>
              <w:szCs w:val="22"/>
              <w:lang w:val="en-US" w:eastAsia="en-US"/>
            </w:rPr>
          </w:pPr>
          <w:hyperlink w:anchor="__RefHeading___Toc265037285">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3</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6503726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6503727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highlight w:val="yellow"/>
        </w:rPr>
      </w:pPr>
      <w:bookmarkStart w:id="4" w:name="__RefHeading___Toc265037271"/>
      <w:bookmarkEnd w:id="4"/>
      <w:r>
        <w:rPr>
          <w:highlight w:val="yellow"/>
        </w:rPr>
        <w:t>Title of document</w:t>
      </w:r>
    </w:p>
    <w:p>
      <w:pPr>
        <w:pStyle w:val="Heading1"/>
        <w:rPr>
          <w:del w:id="4" w:author="Divisão Navegação - NS" w:date="2012-04-25T14:53:00Z"/>
        </w:rPr>
      </w:pPr>
      <w:del w:id="2" w:author="Divisão Navegação - NS" w:date="2012-04-25T14:53:00Z">
        <w:bookmarkStart w:id="5" w:name="__RefHeading___Toc265037272"/>
        <w:bookmarkEnd w:id="5"/>
        <w:r>
          <w:rPr/>
          <w:delText xml:space="preserve">Heading 1 </w:delText>
        </w:r>
      </w:del>
      <w:del w:id="3" w:author="Divisão Navegação - NS" w:date="2012-04-25T14:53:00Z">
        <w:r>
          <w:rPr>
            <w:highlight w:val="green"/>
          </w:rPr>
          <w:delText>[Introduction]</w:delText>
        </w:r>
      </w:del>
    </w:p>
    <w:p>
      <w:pPr>
        <w:pStyle w:val="Normal"/>
        <w:rPr>
          <w:lang w:eastAsia="de-DE"/>
          <w:del w:id="6" w:author="Divisão Navegação - NS" w:date="2012-04-25T14:53:00Z"/>
        </w:rPr>
      </w:pPr>
      <w:del w:id="5" w:author="Divisão Navegação - NS" w:date="2012-04-25T14:53:00Z">
        <w:r>
          <w:rPr>
            <w:lang w:eastAsia="de-DE"/>
          </w:rPr>
          <w:delText>Followed by body text</w:delText>
        </w:r>
      </w:del>
    </w:p>
    <w:p>
      <w:pPr>
        <w:pStyle w:val="Normal"/>
        <w:rPr>
          <w:highlight w:val="green"/>
          <w:del w:id="8" w:author="Divisão Navegação - NS" w:date="2012-04-25T14:53:00Z"/>
        </w:rPr>
      </w:pPr>
      <w:del w:id="7" w:author="Divisão Navegação - NS" w:date="2012-04-25T14:53:00Z">
        <w:r>
          <w:rPr>
            <w:highlight w:val="green"/>
          </w:rPr>
          <w:delText>Information that is used to introduce the document, including reference to lead-up to the creation of the document.  This should also include references to any IALA Conference or Symposium recommendations that led to the document creation.</w:delText>
        </w:r>
      </w:del>
    </w:p>
    <w:p>
      <w:pPr>
        <w:pStyle w:val="Normal"/>
        <w:rPr>
          <w:del w:id="10" w:author="Divisão Navegação - NS" w:date="2012-04-25T14:53:00Z"/>
        </w:rPr>
      </w:pPr>
      <w:del w:id="9" w:author="Divisão Navegação - NS" w:date="2012-04-25T14:53:00Z">
        <w:r>
          <w:rPr/>
          <w:delText>All text should be English UK</w:delText>
        </w:r>
      </w:del>
    </w:p>
    <w:p>
      <w:pPr>
        <w:pStyle w:val="Heading2"/>
        <w:rPr>
          <w:del w:id="12" w:author="Divisão Navegação - NS" w:date="2012-04-25T14:53:00Z"/>
        </w:rPr>
      </w:pPr>
      <w:del w:id="11" w:author="Divisão Navegação - NS" w:date="2012-04-25T14:53:00Z">
        <w:bookmarkStart w:id="6" w:name="__RefHeading___Toc265037273"/>
        <w:bookmarkEnd w:id="6"/>
        <w:r>
          <w:rPr/>
          <w:delText>Heading 2</w:delText>
        </w:r>
      </w:del>
    </w:p>
    <w:p>
      <w:pPr>
        <w:pStyle w:val="TextBody"/>
        <w:rPr>
          <w:del w:id="14" w:author="Divisão Navegação - NS" w:date="2012-04-25T14:53:00Z"/>
        </w:rPr>
      </w:pPr>
      <w:del w:id="13" w:author="Divisão Navegação - NS" w:date="2012-04-25T14:53:00Z">
        <w:r>
          <w:rPr>
            <w:lang w:eastAsia="de-DE"/>
          </w:rPr>
          <w:delText>Followed by Body Text</w:delText>
        </w:r>
      </w:del>
    </w:p>
    <w:p>
      <w:pPr>
        <w:pStyle w:val="Heading3"/>
        <w:rPr>
          <w:del w:id="16" w:author="Divisão Navegação - NS" w:date="2012-04-25T14:53:00Z"/>
        </w:rPr>
      </w:pPr>
      <w:del w:id="15" w:author="Divisão Navegação - NS" w:date="2012-04-25T14:53:00Z">
        <w:bookmarkStart w:id="7" w:name="__RefHeading___Toc265037274"/>
        <w:bookmarkEnd w:id="7"/>
        <w:r>
          <w:rPr/>
          <w:delText>Heading 3</w:delText>
        </w:r>
      </w:del>
    </w:p>
    <w:p>
      <w:pPr>
        <w:pStyle w:val="TextBodyIndent"/>
        <w:rPr>
          <w:del w:id="18" w:author="Divisão Navegação - NS" w:date="2012-04-25T14:53:00Z"/>
        </w:rPr>
      </w:pPr>
      <w:del w:id="17" w:author="Divisão Navegação - NS" w:date="2012-04-25T14:53:00Z">
        <w:r>
          <w:rPr/>
          <w:delText>Followed by body text Indent</w:delText>
        </w:r>
      </w:del>
    </w:p>
    <w:p>
      <w:pPr>
        <w:pStyle w:val="Heading3"/>
        <w:rPr>
          <w:del w:id="20" w:author="Divisão Navegação - NS" w:date="2012-04-25T14:53:00Z"/>
        </w:rPr>
      </w:pPr>
      <w:del w:id="19" w:author="Divisão Navegação - NS" w:date="2012-04-25T14:53:00Z">
        <w:bookmarkStart w:id="8" w:name="__RefHeading___Toc265037275"/>
        <w:bookmarkEnd w:id="8"/>
        <w:r>
          <w:rPr/>
          <w:delText>Heading 3</w:delText>
        </w:r>
      </w:del>
    </w:p>
    <w:p>
      <w:pPr>
        <w:pStyle w:val="TextBodyIndent"/>
        <w:rPr>
          <w:del w:id="22" w:author="Divisão Navegação - NS" w:date="2012-04-25T14:53:00Z"/>
        </w:rPr>
      </w:pPr>
      <w:del w:id="21" w:author="Divisão Navegação - NS" w:date="2012-04-25T14:53:00Z">
        <w:r>
          <w:rPr/>
          <w:delText>Followed by body text Indent</w:delText>
        </w:r>
      </w:del>
    </w:p>
    <w:p>
      <w:pPr>
        <w:pStyle w:val="Heading4"/>
        <w:rPr>
          <w:del w:id="24" w:author="Divisão Navegação - NS" w:date="2012-04-25T14:53:00Z"/>
        </w:rPr>
      </w:pPr>
      <w:del w:id="23" w:author="Divisão Navegação - NS" w:date="2012-04-25T14:53:00Z">
        <w:r>
          <w:rPr/>
          <w:delText>Heading 4</w:delText>
        </w:r>
      </w:del>
    </w:p>
    <w:p>
      <w:pPr>
        <w:pStyle w:val="BodyTextIndent2"/>
        <w:rPr>
          <w:del w:id="26" w:author="Divisão Navegação - NS" w:date="2012-04-25T14:53:00Z"/>
        </w:rPr>
      </w:pPr>
      <w:del w:id="25" w:author="Divisão Navegação - NS" w:date="2012-04-25T14:53:00Z">
        <w:r>
          <w:rPr/>
          <w:delText>Followed by body text Indent 2</w:delText>
        </w:r>
      </w:del>
    </w:p>
    <w:p>
      <w:pPr>
        <w:pStyle w:val="BodyTextIndent2"/>
        <w:rPr>
          <w:highlight w:val="green"/>
          <w:del w:id="28" w:author="Divisão Navegação - NS" w:date="2012-04-25T14:53:00Z"/>
        </w:rPr>
      </w:pPr>
      <w:del w:id="27" w:author="Divisão Navegação - NS" w:date="2012-04-25T14:53:00Z">
        <w:r>
          <w:rPr>
            <w:highlight w:val="green"/>
          </w:rPr>
          <w:delText>It should not be necessary to go to more than 4 levels of numbering and it is preferable to keep to 3.</w:delText>
        </w:r>
      </w:del>
    </w:p>
    <w:p>
      <w:pPr>
        <w:pStyle w:val="Heading1"/>
        <w:rPr>
          <w:del w:id="31" w:author="Divisão Navegação - NS" w:date="2012-04-25T14:53:00Z"/>
        </w:rPr>
      </w:pPr>
      <w:del w:id="29" w:author="Divisão Navegação - NS" w:date="2012-04-25T14:53:00Z">
        <w:bookmarkStart w:id="9" w:name="__RefHeading___Toc265037276"/>
        <w:bookmarkEnd w:id="9"/>
        <w:r>
          <w:rPr/>
          <w:delText xml:space="preserve">Heading 1 again </w:delText>
        </w:r>
      </w:del>
      <w:del w:id="30" w:author="Divisão Navegação - NS" w:date="2012-04-25T14:53:00Z">
        <w:r>
          <w:rPr>
            <w:highlight w:val="green"/>
          </w:rPr>
          <w:delText>[Background, as required]</w:delText>
        </w:r>
      </w:del>
    </w:p>
    <w:p>
      <w:pPr>
        <w:pStyle w:val="TextBody"/>
        <w:rPr>
          <w:lang w:eastAsia="de-DE"/>
          <w:del w:id="33" w:author="Divisão Navegação - NS" w:date="2012-04-25T14:53:00Z"/>
        </w:rPr>
      </w:pPr>
      <w:del w:id="32" w:author="Divisão Navegação - NS" w:date="2012-04-25T14:53:00Z">
        <w:r>
          <w:rPr>
            <w:lang w:eastAsia="de-DE"/>
          </w:rPr>
          <w:delText>Followed by body text</w:delText>
        </w:r>
      </w:del>
    </w:p>
    <w:p>
      <w:pPr>
        <w:pStyle w:val="TextBody"/>
        <w:rPr>
          <w:highlight w:val="green"/>
          <w:del w:id="35" w:author="Divisão Navegação - NS" w:date="2012-04-25T14:53:00Z"/>
        </w:rPr>
      </w:pPr>
      <w:del w:id="34" w:author="Divisão Navegação - NS" w:date="2012-04-25T14:53:00Z">
        <w:r>
          <w:rPr>
            <w:highlight w:val="green"/>
          </w:rPr>
          <w:delText>Background would be a section of the introduction, if required.  It could refer to previous editions or other IALA documents that have been used / are superseded by this document.</w:delText>
        </w:r>
      </w:del>
    </w:p>
    <w:p>
      <w:pPr>
        <w:pStyle w:val="Heading2"/>
        <w:rPr>
          <w:del w:id="37" w:author="Divisão Navegação - NS" w:date="2012-04-25T14:53:00Z"/>
        </w:rPr>
      </w:pPr>
      <w:del w:id="36" w:author="Divisão Navegação - NS" w:date="2012-04-25T14:53:00Z">
        <w:bookmarkStart w:id="10" w:name="__RefHeading___Toc265037277"/>
        <w:bookmarkEnd w:id="10"/>
        <w:r>
          <w:rPr/>
          <w:delText>Heading 2 again</w:delText>
        </w:r>
      </w:del>
    </w:p>
    <w:p>
      <w:pPr>
        <w:pStyle w:val="List1"/>
        <w:numPr>
          <w:ilvl w:val="0"/>
          <w:numId w:val="21"/>
        </w:numPr>
        <w:rPr>
          <w:del w:id="39" w:author="Divisão Navegação - NS" w:date="2012-04-25T14:53:00Z"/>
        </w:rPr>
      </w:pPr>
      <w:del w:id="38" w:author="Divisão Navegação - NS" w:date="2012-04-25T14:53:00Z">
        <w:r>
          <w:rPr/>
          <w:delText>List 1</w:delText>
        </w:r>
      </w:del>
    </w:p>
    <w:p>
      <w:pPr>
        <w:pStyle w:val="List1text"/>
        <w:rPr>
          <w:del w:id="41" w:author="Divisão Navegação - NS" w:date="2012-04-25T14:53:00Z"/>
        </w:rPr>
      </w:pPr>
      <w:del w:id="40" w:author="Divisão Navegação - NS" w:date="2012-04-25T14:53:00Z">
        <w:r>
          <w:rPr/>
          <w:delText>Can be followed by List 1 text</w:delText>
        </w:r>
      </w:del>
    </w:p>
    <w:p>
      <w:pPr>
        <w:pStyle w:val="List1indent"/>
        <w:numPr>
          <w:ilvl w:val="1"/>
          <w:numId w:val="21"/>
        </w:numPr>
        <w:ind w:left="1134" w:hanging="0"/>
        <w:rPr>
          <w:del w:id="43" w:author="Divisão Navegação - NS" w:date="2012-04-25T14:53:00Z"/>
        </w:rPr>
      </w:pPr>
      <w:del w:id="42" w:author="Divisão Navegação - NS" w:date="2012-04-25T14:53:00Z">
        <w:r>
          <w:rPr/>
          <w:delText>List 1 indent</w:delText>
        </w:r>
      </w:del>
    </w:p>
    <w:p>
      <w:pPr>
        <w:pStyle w:val="List1indenttext"/>
        <w:rPr>
          <w:del w:id="45" w:author="Divisão Navegação - NS" w:date="2012-04-25T14:53:00Z"/>
        </w:rPr>
      </w:pPr>
      <w:del w:id="44" w:author="Divisão Navegação - NS" w:date="2012-04-25T14:53:00Z">
        <w:r>
          <w:rPr/>
          <w:delText>Can be followed by List 1 indent text</w:delText>
        </w:r>
      </w:del>
    </w:p>
    <w:p>
      <w:pPr>
        <w:pStyle w:val="List1indent2"/>
        <w:numPr>
          <w:ilvl w:val="2"/>
          <w:numId w:val="15"/>
        </w:numPr>
        <w:rPr>
          <w:del w:id="47" w:author="Divisão Navegação - NS" w:date="2012-04-25T14:53:00Z"/>
        </w:rPr>
      </w:pPr>
      <w:del w:id="46" w:author="Divisão Navegação - NS" w:date="2012-04-25T14:53:00Z">
        <w:r>
          <w:rPr/>
          <w:delText>List 1 indent 2</w:delText>
        </w:r>
      </w:del>
    </w:p>
    <w:p>
      <w:pPr>
        <w:pStyle w:val="List1indent2text"/>
        <w:rPr>
          <w:del w:id="49" w:author="Divisão Navegação - NS" w:date="2012-04-25T14:53:00Z"/>
        </w:rPr>
      </w:pPr>
      <w:del w:id="48" w:author="Divisão Navegação - NS" w:date="2012-04-25T14:53:00Z">
        <w:r>
          <w:rPr/>
          <w:delText>Can be followed by List 1 indent 2 text</w:delText>
        </w:r>
      </w:del>
    </w:p>
    <w:p>
      <w:pPr>
        <w:pStyle w:val="TextBody"/>
        <w:rPr>
          <w:lang w:eastAsia="de-DE"/>
          <w:del w:id="51" w:author="Divisão Navegação - NS" w:date="2012-04-25T14:53:00Z"/>
        </w:rPr>
      </w:pPr>
      <w:del w:id="50" w:author="Divisão Navegação - NS" w:date="2012-04-25T14:53:00Z">
        <w:r>
          <w:rPr>
            <w:lang w:eastAsia="de-DE"/>
          </w:rPr>
          <w:delText>Followed by body text</w:delText>
        </w:r>
      </w:del>
    </w:p>
    <w:p>
      <w:pPr>
        <w:pStyle w:val="Bullet1"/>
        <w:numPr>
          <w:ilvl w:val="0"/>
          <w:numId w:val="13"/>
        </w:numPr>
        <w:ind w:left="993" w:hanging="426"/>
        <w:rPr>
          <w:del w:id="53" w:author="Divisão Navegação - NS" w:date="2012-04-25T14:53:00Z"/>
        </w:rPr>
      </w:pPr>
      <w:del w:id="52" w:author="Divisão Navegação - NS" w:date="2012-04-25T14:53:00Z">
        <w:r>
          <w:rPr/>
          <w:delText>Bullet 1</w:delText>
        </w:r>
      </w:del>
    </w:p>
    <w:p>
      <w:pPr>
        <w:pStyle w:val="Bullet1text"/>
        <w:rPr>
          <w:del w:id="55" w:author="Divisão Navegação - NS" w:date="2012-04-25T14:53:00Z"/>
        </w:rPr>
      </w:pPr>
      <w:del w:id="54" w:author="Divisão Navegação - NS" w:date="2012-04-25T14:53:00Z">
        <w:r>
          <w:rPr/>
          <w:delText>Can be followed by Bullet 1 text</w:delText>
        </w:r>
      </w:del>
    </w:p>
    <w:p>
      <w:pPr>
        <w:pStyle w:val="Bullet2"/>
        <w:numPr>
          <w:ilvl w:val="0"/>
          <w:numId w:val="4"/>
        </w:numPr>
        <w:rPr>
          <w:del w:id="57" w:author="Divisão Navegação - NS" w:date="2012-04-25T14:53:00Z"/>
        </w:rPr>
      </w:pPr>
      <w:del w:id="56" w:author="Divisão Navegação - NS" w:date="2012-04-25T14:53:00Z">
        <w:r>
          <w:rPr/>
          <w:delText>Bullet 2</w:delText>
        </w:r>
      </w:del>
    </w:p>
    <w:p>
      <w:pPr>
        <w:pStyle w:val="Bullet2text"/>
        <w:rPr>
          <w:del w:id="59" w:author="Divisão Navegação - NS" w:date="2012-04-25T14:53:00Z"/>
        </w:rPr>
      </w:pPr>
      <w:del w:id="58" w:author="Divisão Navegação - NS" w:date="2012-04-25T14:53:00Z">
        <w:r>
          <w:rPr/>
          <w:delText>Can be followed by Bullet 2 text</w:delText>
        </w:r>
      </w:del>
    </w:p>
    <w:p>
      <w:pPr>
        <w:pStyle w:val="Bullet3"/>
        <w:numPr>
          <w:ilvl w:val="0"/>
          <w:numId w:val="20"/>
        </w:numPr>
        <w:ind w:left="1843" w:hanging="425"/>
        <w:rPr>
          <w:del w:id="61" w:author="Divisão Navegação - NS" w:date="2012-04-25T14:53:00Z"/>
        </w:rPr>
      </w:pPr>
      <w:del w:id="60" w:author="Divisão Navegação - NS" w:date="2012-04-25T14:53:00Z">
        <w:r>
          <w:rPr/>
          <w:delText>Bullet 3</w:delText>
        </w:r>
      </w:del>
    </w:p>
    <w:p>
      <w:pPr>
        <w:pStyle w:val="Bullet3text"/>
        <w:rPr>
          <w:del w:id="63" w:author="Divisão Navegação - NS" w:date="2012-04-25T14:53:00Z"/>
        </w:rPr>
      </w:pPr>
      <w:del w:id="62" w:author="Divisão Navegação - NS" w:date="2012-04-25T14:53:00Z">
        <w:r>
          <w:rPr/>
          <w:delText>Can be followed by Bullet 3 text</w:delText>
        </w:r>
      </w:del>
    </w:p>
    <w:p>
      <w:pPr>
        <w:pStyle w:val="Heading3"/>
        <w:rPr>
          <w:del w:id="65" w:author="Divisão Navegação - NS" w:date="2012-04-25T14:53:00Z"/>
        </w:rPr>
      </w:pPr>
      <w:del w:id="64" w:author="Divisão Navegação - NS" w:date="2012-04-25T14:53:00Z">
        <w:bookmarkStart w:id="11" w:name="__RefHeading___Toc265037278"/>
        <w:bookmarkEnd w:id="11"/>
        <w:r>
          <w:rPr/>
          <w:delText>Heading 3 again</w:delText>
        </w:r>
      </w:del>
    </w:p>
    <w:p>
      <w:pPr>
        <w:pStyle w:val="BodyTextIndent2"/>
        <w:rPr>
          <w:del w:id="67" w:author="Divisão Navegação - NS" w:date="2012-04-25T14:53:00Z"/>
        </w:rPr>
      </w:pPr>
      <w:del w:id="66" w:author="Divisão Navegação - NS" w:date="2012-04-25T14:53:00Z">
        <w:r>
          <w:rPr/>
          <w:delText>Can be followed by followed by Body Text Indent 2</w:delText>
        </w:r>
      </w:del>
    </w:p>
    <w:p>
      <w:pPr>
        <w:pStyle w:val="Heading4"/>
        <w:rPr>
          <w:del w:id="69" w:author="Divisão Navegação - NS" w:date="2012-04-25T14:53:00Z"/>
        </w:rPr>
      </w:pPr>
      <w:del w:id="68" w:author="Divisão Navegação - NS" w:date="2012-04-25T14:53:00Z">
        <w:r>
          <w:rPr/>
          <w:delText>Heading 4 again</w:delText>
        </w:r>
      </w:del>
    </w:p>
    <w:p>
      <w:pPr>
        <w:pStyle w:val="BodyTextIndent3"/>
        <w:rPr>
          <w:del w:id="71" w:author="Divisão Navegação - NS" w:date="2012-04-25T14:53:00Z"/>
        </w:rPr>
      </w:pPr>
      <w:del w:id="70" w:author="Divisão Navegação - NS" w:date="2012-04-25T14:53:00Z">
        <w:r>
          <w:rPr/>
          <w:delText>Can be followed by followed by Body Text Indent 3</w:delText>
        </w:r>
      </w:del>
    </w:p>
    <w:p>
      <w:pPr>
        <w:pStyle w:val="Heading4"/>
        <w:rPr>
          <w:del w:id="73" w:author="Divisão Navegação - NS" w:date="2012-04-25T14:53:00Z"/>
        </w:rPr>
      </w:pPr>
      <w:del w:id="72" w:author="Divisão Navegação - NS" w:date="2012-04-25T14:53:00Z">
        <w:r>
          <w:rPr/>
          <w:delText>Heading 4 again</w:delText>
        </w:r>
      </w:del>
    </w:p>
    <w:p>
      <w:pPr>
        <w:pStyle w:val="BodyTextIndent3"/>
        <w:rPr>
          <w:del w:id="75" w:author="Divisão Navegação - NS" w:date="2012-04-25T14:53:00Z"/>
        </w:rPr>
      </w:pPr>
      <w:del w:id="74" w:author="Divisão Navegação - NS" w:date="2012-04-25T14:53:00Z">
        <w:r>
          <w:rPr/>
          <w:delText>Followed by Body Text Indent 3</w:delText>
        </w:r>
      </w:del>
    </w:p>
    <w:p>
      <w:pPr>
        <w:pStyle w:val="Heading1"/>
        <w:rPr>
          <w:highlight w:val="green"/>
        </w:rPr>
      </w:pPr>
      <w:bookmarkStart w:id="12" w:name="__RefHeading___Toc265037279"/>
      <w:bookmarkEnd w:id="12"/>
      <w:r>
        <w:rPr/>
        <w:t>Scope and Purpose</w:t>
      </w:r>
    </w:p>
    <w:p>
      <w:pPr>
        <w:pStyle w:val="TextBody"/>
        <w:rPr>
          <w:lang w:eastAsia="de-DE"/>
          <w:ins w:id="77" w:author="Divisão Navegação - NS" w:date="2012-04-25T09:09:00Z"/>
        </w:rPr>
      </w:pPr>
      <w:bookmarkStart w:id="13" w:name="__RefHeading___Toc265037279"/>
      <w:bookmarkEnd w:id="13"/>
      <w:r>
        <w:rPr>
          <w:lang w:eastAsia="de-DE"/>
        </w:rPr>
        <w:t xml:space="preserve">The purpose of this document is to provide guidance </w:t>
      </w:r>
      <w:ins w:id="76" w:author="Divisão Navegação - NS" w:date="2012-04-25T15:01:00Z">
        <w:r>
          <w:rPr>
            <w:lang w:eastAsia="de-DE"/>
          </w:rPr>
          <w:t xml:space="preserve">for AtoN authorities </w:t>
        </w:r>
      </w:ins>
      <w:r>
        <w:rPr>
          <w:lang w:eastAsia="de-DE"/>
        </w:rPr>
        <w:t>on user requirements and applications of e-Navigation from berth to berth.</w:t>
      </w:r>
    </w:p>
    <w:p>
      <w:pPr>
        <w:pStyle w:val="TextBody"/>
        <w:rPr>
          <w:lang w:eastAsia="de-DE"/>
        </w:rPr>
      </w:pPr>
      <w:ins w:id="78" w:author="Divisão Navegação - NS" w:date="2012-04-25T09:16:00Z">
        <w:r>
          <w:rPr>
            <w:lang w:eastAsia="de-DE"/>
          </w:rPr>
          <w:t>e-Navigation is currently defined as: ‘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ins>
    </w:p>
    <w:p>
      <w:pPr>
        <w:pStyle w:val="Default"/>
        <w:spacing w:before="0" w:after="134"/>
        <w:rPr/>
      </w:pPr>
      <w:r>
        <w:rPr/>
        <w:t xml:space="preserve">e-Navigation is intended to benefit all mariners </w:t>
      </w:r>
      <w:del w:id="79" w:author="Divisão Navegação - NS" w:date="2012-04-24T14:14:00Z">
        <w:r>
          <w:rPr/>
          <w:delText>and shore side marine users. Seagoing users will include leisure, fishing and other undefined non Solas vessels as well as the Solas fleet. Shore users will include VTMS, Flag State, Ports, Customs, Border Control, Security, and littoral states</w:delText>
        </w:r>
      </w:del>
      <w:ins w:id="80" w:author="Divisão Navegação - NS" w:date="2012-04-24T14:14:00Z">
        <w:r>
          <w:rPr/>
          <w:t>and associated marine stakeholders</w:t>
        </w:r>
      </w:ins>
      <w:r>
        <w:rPr/>
        <w:t xml:space="preserve">. </w:t>
      </w:r>
      <w:ins w:id="81" w:author="Divisão Navegação - NS" w:date="2012-04-24T14:18:00Z">
        <w:r>
          <w:rPr/>
          <w:t>Shipborned c</w:t>
        </w:r>
      </w:ins>
      <w:del w:id="82" w:author="Divisão Navegação - NS" w:date="2012-04-24T14:19:00Z">
        <w:r>
          <w:rPr/>
          <w:delText>C</w:delText>
        </w:r>
      </w:del>
      <w:r>
        <w:rPr/>
        <w:t xml:space="preserve">arriage requirements and </w:t>
      </w:r>
      <w:del w:id="83" w:author="Divisão Navegação - NS" w:date="2012-04-24T14:19:00Z">
        <w:r>
          <w:rPr/>
          <w:delText xml:space="preserve">shore </w:delText>
        </w:r>
      </w:del>
      <w:ins w:id="84" w:author="Divisão Navegação - NS" w:date="2012-04-24T14:19:00Z">
        <w:r>
          <w:rPr/>
          <w:t xml:space="preserve">navigational suport </w:t>
        </w:r>
      </w:ins>
      <w:r>
        <w:rPr/>
        <w:t>infrastructure requirements will need to be such as to ensure a consistent international level of service.</w:t>
      </w:r>
      <w:del w:id="85" w:author="Divisão Navegação - NS" w:date="2012-04-24T14:11:00Z">
        <w:r>
          <w:rPr/>
          <w:delText xml:space="preserve">  </w:delText>
        </w:r>
      </w:del>
    </w:p>
    <w:p>
      <w:pPr>
        <w:pStyle w:val="Default"/>
        <w:spacing w:before="0" w:after="134"/>
        <w:rPr>
          <w:ins w:id="94" w:author="Divisão Navegação - NS" w:date="2012-04-24T15:01:00Z"/>
        </w:rPr>
      </w:pPr>
      <w:r>
        <w:rPr/>
        <w:t xml:space="preserve">User requirements are for a simplified </w:t>
      </w:r>
      <w:del w:id="86" w:author="Divisão Navegação - NS" w:date="2012-04-24T14:28:00Z">
        <w:r>
          <w:rPr/>
          <w:delText>single shared dataset that will enhance operational understanding</w:delText>
        </w:r>
      </w:del>
      <w:ins w:id="87" w:author="Divisão Navegação - NS" w:date="2012-04-24T14:28:00Z">
        <w:r>
          <w:rPr/>
          <w:t>navigation and communication support systems</w:t>
        </w:r>
      </w:ins>
      <w:r>
        <w:rPr/>
        <w:t xml:space="preserve"> and reduce the risk of human error. </w:t>
      </w:r>
      <w:del w:id="88" w:author="Divisão Navegação - NS" w:date="2012-04-24T15:00:00Z">
        <w:r>
          <w:rPr/>
          <w:delText xml:space="preserve">Data </w:delText>
        </w:r>
      </w:del>
      <w:ins w:id="89" w:author="Divisão Navegação - NS" w:date="2012-04-24T15:00:00Z">
        <w:r>
          <w:rPr/>
          <w:t xml:space="preserve">Information </w:t>
        </w:r>
      </w:ins>
      <w:r>
        <w:rPr/>
        <w:t xml:space="preserve">must be </w:t>
      </w:r>
      <w:ins w:id="90" w:author="Divisão Navegação - NS" w:date="2012-04-24T15:01:00Z">
        <w:r>
          <w:rPr/>
          <w:t xml:space="preserve">reliable, </w:t>
        </w:r>
      </w:ins>
      <w:del w:id="91" w:author="Divisão Navegação - NS" w:date="2012-04-24T15:01:00Z">
        <w:r>
          <w:rPr/>
          <w:delText xml:space="preserve">accurate, up to date </w:delText>
        </w:r>
      </w:del>
      <w:r>
        <w:rPr/>
        <w:t xml:space="preserve">and displayed in a clear and consistent manner. </w:t>
      </w:r>
      <w:ins w:id="92" w:author="Divisão Navegação - NS" w:date="2012-04-24T15:02:00Z">
        <w:r>
          <w:rPr/>
          <w:t>Therefore visible and aural AtoNs</w:t>
        </w:r>
      </w:ins>
      <w:ins w:id="93" w:author="Divisão Navegação - NS" w:date="2012-04-24T15:04:00Z">
        <w:r>
          <w:rPr/>
          <w:t xml:space="preserve"> will remain a important element of passage planning and implementation.</w:t>
        </w:r>
      </w:ins>
    </w:p>
    <w:p>
      <w:pPr>
        <w:pStyle w:val="Default"/>
        <w:spacing w:before="0" w:after="134"/>
        <w:rPr>
          <w:del w:id="96" w:author="Divisão Navegação - NS" w:date="2012-04-24T15:10:00Z"/>
        </w:rPr>
      </w:pPr>
      <w:r>
        <w:rPr/>
        <w:t>The system should be capable of automatically using the most appropriate data available and alert the user to any data integrity issues as they arise.</w:t>
      </w:r>
      <w:ins w:id="95" w:author="Divisão Navegação - NS" w:date="2012-04-24T15:10:00Z">
        <w:r>
          <w:rPr/>
          <w:t xml:space="preserve"> </w:t>
        </w:r>
      </w:ins>
    </w:p>
    <w:p>
      <w:pPr>
        <w:pStyle w:val="Default"/>
        <w:spacing w:before="0" w:after="134"/>
        <w:rPr/>
      </w:pPr>
      <w:r>
        <w:rPr/>
        <w:t xml:space="preserve">Automated exchange and synchronisation of data can provide the basis for a risk analysis model that will inform and support safe decision making and reduce human error. </w:t>
      </w:r>
    </w:p>
    <w:p>
      <w:pPr>
        <w:pStyle w:val="Default"/>
        <w:spacing w:before="0" w:after="134"/>
        <w:rPr/>
      </w:pPr>
      <w:r>
        <w:rPr/>
        <w:t>The core dataset at the heart of e-Navigation should be controlled by a competent Government authority. However, the user interface needs to be sufficiently open to encourage innovative applications and commercial competition. Control of user functionality and presentation needs to be balanced against the need to take advantage of rapidly developing technology and user needs.</w:t>
      </w:r>
    </w:p>
    <w:p>
      <w:pPr>
        <w:pStyle w:val="TextBody"/>
        <w:rPr>
          <w:sz w:val="24"/>
          <w:lang w:eastAsia="de-DE"/>
          <w:ins w:id="109" w:author="Divisão Navegação - NS" w:date="2012-04-24T15:20:00Z"/>
        </w:rPr>
      </w:pPr>
      <w:ins w:id="97" w:author="Divisão Navegação - NS" w:date="2012-04-25T08:51:00Z">
        <w:r>
          <w:rPr>
            <w:sz w:val="24"/>
            <w:lang w:val="en-IE" w:eastAsia="de-DE"/>
          </w:rPr>
          <w:t xml:space="preserve">A key </w:t>
        </w:r>
      </w:ins>
      <w:ins w:id="98" w:author="Divisão Navegação - NS" w:date="2012-04-25T08:55:00Z">
        <w:r>
          <w:rPr>
            <w:sz w:val="24"/>
            <w:lang w:val="en-IE" w:eastAsia="de-DE"/>
          </w:rPr>
          <w:t>factor</w:t>
        </w:r>
      </w:ins>
      <w:ins w:id="99" w:author="Divisão Navegação - NS" w:date="2012-04-25T08:51:00Z">
        <w:r>
          <w:rPr>
            <w:sz w:val="24"/>
            <w:lang w:val="en-IE" w:eastAsia="de-DE"/>
          </w:rPr>
          <w:t xml:space="preserve"> of e</w:t>
        </w:r>
      </w:ins>
      <w:ins w:id="100" w:author="Divisão Navegação - NS" w:date="2012-04-25T08:53:00Z">
        <w:r>
          <w:rPr>
            <w:sz w:val="24"/>
            <w:lang w:val="en-IE" w:eastAsia="de-DE"/>
          </w:rPr>
          <w:t>-</w:t>
        </w:r>
      </w:ins>
      <w:ins w:id="101" w:author="Divisão Navegação - NS" w:date="2012-04-25T08:51:00Z">
        <w:r>
          <w:rPr>
            <w:sz w:val="24"/>
            <w:lang w:val="en-IE" w:eastAsia="de-DE"/>
          </w:rPr>
          <w:t xml:space="preserve">Navigation is the </w:t>
        </w:r>
      </w:ins>
      <w:ins w:id="102" w:author="Divisão Navegação - NS" w:date="2012-04-25T08:54:00Z">
        <w:r>
          <w:rPr>
            <w:sz w:val="24"/>
            <w:lang w:val="en-IE" w:eastAsia="de-DE"/>
          </w:rPr>
          <w:t>human element</w:t>
        </w:r>
      </w:ins>
      <w:ins w:id="103" w:author="Divisão Navegação - NS" w:date="2012-04-25T08:51:00Z">
        <w:r>
          <w:rPr>
            <w:sz w:val="24"/>
            <w:lang w:val="en-IE" w:eastAsia="de-DE"/>
          </w:rPr>
          <w:t xml:space="preserve">. Therefore </w:t>
        </w:r>
      </w:ins>
      <w:ins w:id="104" w:author="Divisão Navegação - NS" w:date="2012-04-25T08:51:00Z">
        <w:r>
          <w:rPr>
            <w:sz w:val="24"/>
            <w:lang w:eastAsia="de-DE"/>
          </w:rPr>
          <w:t>applications</w:t>
        </w:r>
      </w:ins>
      <w:ins w:id="105" w:author="Divisão Navegação - NS" w:date="2012-04-24T15:21:00Z">
        <w:r>
          <w:rPr>
            <w:sz w:val="24"/>
            <w:lang w:eastAsia="de-DE"/>
          </w:rPr>
          <w:t xml:space="preserve"> should distinguish between the different levels of user knowledge and experience and present appropriate levels of functionality and assistance to the user.</w:t>
        </w:r>
      </w:ins>
      <w:ins w:id="106" w:author="Divisão Navegação - NS" w:date="2012-04-25T08:54:00Z">
        <w:r>
          <w:rPr>
            <w:sz w:val="24"/>
            <w:lang w:eastAsia="de-DE"/>
          </w:rPr>
          <w:t xml:space="preserve"> </w:t>
        </w:r>
      </w:ins>
      <w:r>
        <w:rPr>
          <w:sz w:val="24"/>
          <w:lang w:eastAsia="de-DE"/>
        </w:rPr>
        <w:t>Training will be critical to successful implementation of e-Navigation. Training should be structured in such a way that all types of user</w:t>
      </w:r>
      <w:ins w:id="107" w:author="Divisão Navegação - NS" w:date="2012-04-24T15:19:00Z">
        <w:r>
          <w:rPr>
            <w:sz w:val="24"/>
            <w:lang w:eastAsia="de-DE"/>
          </w:rPr>
          <w:t>s</w:t>
        </w:r>
      </w:ins>
      <w:r>
        <w:rPr>
          <w:sz w:val="24"/>
          <w:lang w:eastAsia="de-DE"/>
        </w:rPr>
        <w:t xml:space="preserve"> experience the same approach to the use and interpretation of the shared data.</w:t>
      </w:r>
      <w:del w:id="108" w:author="Divisão Navegação - NS" w:date="2012-04-24T15:21:00Z">
        <w:r>
          <w:rPr>
            <w:sz w:val="24"/>
            <w:lang w:eastAsia="de-DE"/>
          </w:rPr>
          <w:delText xml:space="preserve"> </w:delText>
        </w:r>
      </w:del>
    </w:p>
    <w:p>
      <w:pPr>
        <w:pStyle w:val="TextBody"/>
        <w:rPr>
          <w:sz w:val="24"/>
          <w:lang w:eastAsia="de-DE"/>
          <w:del w:id="111" w:author="Divisão Navegação - NS" w:date="2012-04-24T15:21:00Z"/>
        </w:rPr>
      </w:pPr>
      <w:del w:id="110" w:author="Divisão Navegação - NS" w:date="2012-04-24T15:21:00Z">
        <w:r>
          <w:rPr>
            <w:sz w:val="24"/>
            <w:lang w:eastAsia="de-DE"/>
          </w:rPr>
          <w:delText xml:space="preserve">Applications should distinguish between the different levels of user knowledge and experience and present appropriate levels of functionality and assistance to the user.  </w:delText>
        </w:r>
      </w:del>
    </w:p>
    <w:p>
      <w:pPr>
        <w:pStyle w:val="TextBody"/>
        <w:rPr>
          <w:sz w:val="24"/>
          <w:lang w:eastAsia="de-DE"/>
        </w:rPr>
      </w:pPr>
      <w:r>
        <w:rPr>
          <w:sz w:val="24"/>
          <w:lang w:eastAsia="de-DE"/>
        </w:rPr>
      </w:r>
    </w:p>
    <w:p>
      <w:pPr>
        <w:pStyle w:val="TextBody"/>
        <w:rPr>
          <w:lang w:eastAsia="de-DE"/>
        </w:rPr>
      </w:pPr>
      <w:r>
        <w:rPr>
          <w:lang w:eastAsia="de-DE"/>
        </w:rPr>
      </w:r>
    </w:p>
    <w:p>
      <w:pPr>
        <w:pStyle w:val="Table"/>
        <w:numPr>
          <w:ilvl w:val="0"/>
          <w:numId w:val="14"/>
        </w:numPr>
        <w:rPr>
          <w:highlight w:val="green"/>
        </w:rPr>
      </w:pPr>
      <w:bookmarkStart w:id="14" w:name="__RefHeading___Toc216488847"/>
      <w:bookmarkEnd w:id="14"/>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del w:id="115" w:author="Divisão Navegação - NS" w:date="2012-04-25T14:53:00Z"/>
        </w:rPr>
      </w:pPr>
      <w:del w:id="112" w:author="Divisão Navegação - NS" w:date="2012-04-25T14:53:00Z">
        <w:bookmarkStart w:id="15" w:name="__RefHeading___Toc265037280"/>
        <w:bookmarkEnd w:id="15"/>
        <w:r>
          <w:rPr>
            <w:rFonts w:eastAsia="Arial" w:cs="Arial"/>
          </w:rPr>
          <w:delText xml:space="preserve"> </w:delText>
        </w:r>
      </w:del>
      <w:del w:id="113" w:author="Divisão Navegação - NS" w:date="2012-04-25T14:53:00Z">
        <w:r>
          <w:rPr/>
          <w:delText xml:space="preserve">Heading 1 again </w:delText>
        </w:r>
      </w:del>
      <w:del w:id="114" w:author="Divisão Navegação - NS" w:date="2012-04-25T14:53:00Z">
        <w:r>
          <w:rPr>
            <w:highlight w:val="green"/>
          </w:rPr>
          <w:delText>[Definitions / Acronyms, as required]</w:delText>
        </w:r>
      </w:del>
    </w:p>
    <w:p>
      <w:pPr>
        <w:pStyle w:val="TextBody"/>
        <w:rPr>
          <w:lang w:eastAsia="de-DE"/>
          <w:del w:id="117" w:author="Divisão Navegação - NS" w:date="2012-04-25T14:53:00Z"/>
        </w:rPr>
      </w:pPr>
      <w:del w:id="116" w:author="Divisão Navegação - NS" w:date="2012-04-25T14:53:00Z">
        <w:r>
          <w:rPr>
            <w:lang w:eastAsia="de-DE"/>
          </w:rPr>
          <w:delText>Body Text</w:delText>
        </w:r>
      </w:del>
    </w:p>
    <w:p>
      <w:pPr>
        <w:pStyle w:val="TextBody"/>
        <w:jc w:val="center"/>
        <w:rPr>
          <w:lang w:eastAsia="de-DE"/>
          <w:del w:id="119" w:author="Divisão Navegação - NS" w:date="2012-04-25T14:53:00Z"/>
        </w:rPr>
      </w:pPr>
      <w:del w:id="118" w:author="Divisão Navegação - NS" w:date="2012-04-25T14:53:00Z">
        <w:r>
          <w:rPr>
            <w:lang w:val="en-IE"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11" t="-15" r="-11" b="-15"/>
                      <a:stretch>
                        <a:fillRect/>
                      </a:stretch>
                    </pic:blipFill>
                    <pic:spPr bwMode="auto">
                      <a:xfrm>
                        <a:off x="0" y="0"/>
                        <a:ext cx="3241675" cy="2360930"/>
                      </a:xfrm>
                      <a:prstGeom prst="rect">
                        <a:avLst/>
                      </a:prstGeom>
                    </pic:spPr>
                  </pic:pic>
                </a:graphicData>
              </a:graphic>
            </wp:inline>
          </w:drawing>
        </w:r>
      </w:del>
    </w:p>
    <w:p>
      <w:pPr>
        <w:pStyle w:val="Figure"/>
        <w:numPr>
          <w:ilvl w:val="0"/>
          <w:numId w:val="17"/>
        </w:numPr>
        <w:rPr>
          <w:highlight w:val="green"/>
          <w:del w:id="121" w:author="Divisão Navegação - NS" w:date="2012-04-25T14:53:00Z"/>
        </w:rPr>
      </w:pPr>
      <w:del w:id="120" w:author="Divisão Navegação - NS" w:date="2012-04-25T14:53:00Z">
        <w:bookmarkStart w:id="16" w:name="__RefHeading___Toc216488874"/>
        <w:bookmarkEnd w:id="16"/>
        <w:r>
          <w:rPr>
            <w:highlight w:val="green"/>
          </w:rPr>
          <w:delText>Title required</w:delText>
        </w:r>
      </w:del>
    </w:p>
    <w:p>
      <w:pPr>
        <w:pStyle w:val="TextBody"/>
        <w:rPr>
          <w:lang w:eastAsia="en-GB"/>
          <w:del w:id="123" w:author="Divisão Navegação - NS" w:date="2012-04-25T14:53:00Z"/>
        </w:rPr>
      </w:pPr>
      <w:del w:id="122" w:author="Divisão Navegação - NS" w:date="2012-04-25T14:53:00Z">
        <w:r>
          <w:rPr>
            <w:lang w:eastAsia="en-GB"/>
          </w:rPr>
          <w:delText>Figure titles come after the figures.  Graphics should, preferably be inserted at a text point and then centred.</w:delText>
        </w:r>
      </w:del>
    </w:p>
    <w:p>
      <w:pPr>
        <w:pStyle w:val="Heading1"/>
        <w:rPr/>
      </w:pPr>
      <w:bookmarkStart w:id="17" w:name="__RefHeading___Toc265037281"/>
      <w:bookmarkEnd w:id="17"/>
      <w:r>
        <w:rPr/>
        <w:t>General Requirements</w:t>
      </w:r>
    </w:p>
    <w:p>
      <w:pPr>
        <w:pStyle w:val="Default"/>
        <w:spacing w:before="0" w:after="134"/>
        <w:rPr>
          <w:ins w:id="129" w:author="Divisão Navegação - NS" w:date="2012-04-25T10:41:00Z"/>
        </w:rPr>
      </w:pPr>
      <w:ins w:id="124" w:author="Divisão Navegação - NS" w:date="2012-04-25T10:46:00Z">
        <w:r>
          <w:rPr/>
          <w:t xml:space="preserve">Among others requirements, </w:t>
        </w:r>
      </w:ins>
      <w:r>
        <w:rPr/>
        <w:t xml:space="preserve">e-Navigation </w:t>
      </w:r>
      <w:del w:id="125" w:author="Divisão Navegação - NS" w:date="2012-04-25T10:37:00Z">
        <w:r>
          <w:rPr/>
          <w:delText>is intended to significantly improve navigation safety and efficiency by</w:delText>
        </w:r>
      </w:del>
      <w:ins w:id="126" w:author="Divisão Navegação - NS" w:date="2012-04-25T10:37:00Z">
        <w:r>
          <w:rPr/>
          <w:t>require</w:t>
        </w:r>
      </w:ins>
      <w:ins w:id="127" w:author="Divisão Navegação - NS" w:date="2012-04-25T11:07:00Z">
        <w:r>
          <w:rPr/>
          <w:t>s</w:t>
        </w:r>
      </w:ins>
      <w:ins w:id="128" w:author="Divisão Navegação - NS" w:date="2012-04-25T10:41:00Z">
        <w:r>
          <w:rPr/>
          <w:t>:</w:t>
        </w:r>
      </w:ins>
    </w:p>
    <w:p>
      <w:pPr>
        <w:pStyle w:val="Default"/>
        <w:numPr>
          <w:ilvl w:val="0"/>
          <w:numId w:val="9"/>
        </w:numPr>
        <w:spacing w:before="0" w:after="134"/>
        <w:rPr>
          <w:ins w:id="135" w:author="Divisão Navegação - NS" w:date="2012-04-25T10:42:00Z"/>
        </w:rPr>
      </w:pPr>
      <w:ins w:id="130" w:author="Divisão Navegação - NS" w:date="2012-04-25T10:37:00Z">
        <w:r>
          <w:rPr/>
          <w:t>the</w:t>
        </w:r>
      </w:ins>
      <w:r>
        <w:rPr/>
        <w:t xml:space="preserve"> </w:t>
      </w:r>
      <w:del w:id="131" w:author="Divisão Navegação - NS" w:date="2012-04-25T10:37:00Z">
        <w:r>
          <w:rPr/>
          <w:delText xml:space="preserve">providing </w:delText>
        </w:r>
      </w:del>
      <w:ins w:id="132" w:author="Divisão Navegação - NS" w:date="2012-04-25T10:37:00Z">
        <w:r>
          <w:rPr/>
          <w:t xml:space="preserve">provision of </w:t>
        </w:r>
      </w:ins>
      <w:r>
        <w:rPr/>
        <w:t>better integration of ship and shore-based systems</w:t>
      </w:r>
      <w:ins w:id="133" w:author="Divisão Navegação - NS" w:date="2012-04-25T10:59:00Z">
        <w:r>
          <w:rPr/>
          <w:t xml:space="preserve"> with greater standardisation of interfaces</w:t>
        </w:r>
      </w:ins>
      <w:ins w:id="134" w:author="Divisão Navegação - NS" w:date="2012-04-25T10:42:00Z">
        <w:r>
          <w:rPr/>
          <w:t>,</w:t>
        </w:r>
      </w:ins>
    </w:p>
    <w:p>
      <w:pPr>
        <w:pStyle w:val="Default"/>
        <w:numPr>
          <w:ilvl w:val="0"/>
          <w:numId w:val="9"/>
        </w:numPr>
        <w:spacing w:before="0" w:after="134"/>
        <w:rPr>
          <w:ins w:id="138" w:author="Divisão Navegação - NS" w:date="2012-04-25T10:42:00Z"/>
        </w:rPr>
      </w:pPr>
      <w:del w:id="136" w:author="Divisão Navegação - NS" w:date="2012-04-25T10:42:00Z">
        <w:r>
          <w:rPr/>
          <w:delText xml:space="preserve">, </w:delText>
        </w:r>
      </w:del>
      <w:r>
        <w:rPr/>
        <w:t>enhanced navigation system resilience</w:t>
      </w:r>
      <w:ins w:id="137" w:author="Divisão Navegação - NS" w:date="2012-04-25T10:42:00Z">
        <w:r>
          <w:rPr/>
          <w:t>;</w:t>
        </w:r>
      </w:ins>
    </w:p>
    <w:p>
      <w:pPr>
        <w:pStyle w:val="Default"/>
        <w:numPr>
          <w:ilvl w:val="0"/>
          <w:numId w:val="9"/>
        </w:numPr>
        <w:spacing w:before="0" w:after="134"/>
        <w:rPr>
          <w:ins w:id="143" w:author="Divisão Navegação - NS" w:date="2012-04-25T10:42:00Z"/>
        </w:rPr>
      </w:pPr>
      <w:del w:id="139" w:author="Divisão Navegação - NS" w:date="2012-04-25T10:42:00Z">
        <w:r>
          <w:rPr>
            <w:rFonts w:eastAsia="Arial"/>
          </w:rPr>
          <w:delText xml:space="preserve"> </w:delText>
        </w:r>
      </w:del>
      <w:del w:id="140" w:author="Divisão Navegação - NS" w:date="2012-04-25T10:38:00Z">
        <w:r>
          <w:rPr/>
          <w:delText xml:space="preserve">and </w:delText>
        </w:r>
      </w:del>
      <w:del w:id="141" w:author="Divisão Navegação - NS" w:date="2012-04-25T10:58:00Z">
        <w:r>
          <w:rPr/>
          <w:delText>automated reporting</w:delText>
        </w:r>
      </w:del>
      <w:ins w:id="142" w:author="Divisão Navegação - NS" w:date="2012-04-25T10:58:00Z">
        <w:r>
          <w:rPr/>
          <w:t>more standardised and automated reporting facilities;</w:t>
        </w:r>
      </w:ins>
    </w:p>
    <w:p>
      <w:pPr>
        <w:pStyle w:val="Default"/>
        <w:numPr>
          <w:ilvl w:val="0"/>
          <w:numId w:val="9"/>
        </w:numPr>
        <w:spacing w:before="0" w:after="134"/>
        <w:rPr>
          <w:ins w:id="147" w:author="Divisão Navegação - NS" w:date="2012-04-25T11:00:00Z"/>
        </w:rPr>
      </w:pPr>
      <w:ins w:id="144" w:author="Divisão Navegação - NS" w:date="2012-04-25T10:42:00Z">
        <w:r>
          <w:rPr/>
          <w:t>automated supporting tools</w:t>
        </w:r>
      </w:ins>
      <w:ins w:id="145" w:author="Divisão Navegação - NS" w:date="2012-04-25T10:57:00Z">
        <w:r>
          <w:rPr/>
          <w:t xml:space="preserve"> and alert/alarm management</w:t>
        </w:r>
      </w:ins>
      <w:r>
        <w:rPr/>
        <w:t>.</w:t>
      </w:r>
      <w:del w:id="146" w:author="Divisão Navegação - NS" w:date="2012-04-25T11:00:00Z">
        <w:r>
          <w:rPr/>
          <w:delText xml:space="preserve"> </w:delText>
        </w:r>
      </w:del>
    </w:p>
    <w:p>
      <w:pPr>
        <w:pStyle w:val="Default"/>
        <w:numPr>
          <w:ilvl w:val="0"/>
          <w:numId w:val="9"/>
        </w:numPr>
        <w:spacing w:before="0" w:after="134"/>
        <w:rPr>
          <w:ins w:id="153" w:author="Divisão Navegação - NS" w:date="2012-04-25T11:01:00Z"/>
        </w:rPr>
      </w:pPr>
      <w:ins w:id="148" w:author="Divisão Navegação - NS" w:date="2012-04-25T11:00:00Z">
        <w:r>
          <w:rPr/>
          <w:t>improved reliability</w:t>
        </w:r>
      </w:ins>
      <w:ins w:id="149" w:author="Divisão Navegação - NS" w:date="2012-04-25T11:07:00Z">
        <w:r>
          <w:rPr/>
          <w:t xml:space="preserve">, </w:t>
        </w:r>
      </w:ins>
      <w:ins w:id="150" w:author="Divisão Navegação - NS" w:date="2012-04-25T11:00:00Z">
        <w:r>
          <w:rPr/>
          <w:t>better indication of reliability</w:t>
        </w:r>
      </w:ins>
      <w:ins w:id="151" w:author="Divisão Navegação - NS" w:date="2012-04-25T11:07:00Z">
        <w:r>
          <w:rPr/>
          <w:t xml:space="preserve"> and greater quality assurance</w:t>
        </w:r>
      </w:ins>
      <w:ins w:id="152" w:author="Divisão Navegação - NS" w:date="2012-04-25T11:01:00Z">
        <w:r>
          <w:rPr/>
          <w:t>;</w:t>
        </w:r>
      </w:ins>
    </w:p>
    <w:p>
      <w:pPr>
        <w:pStyle w:val="Default"/>
        <w:numPr>
          <w:ilvl w:val="0"/>
          <w:numId w:val="9"/>
        </w:numPr>
        <w:spacing w:before="0" w:after="134"/>
        <w:rPr>
          <w:ins w:id="155" w:author="Divisão Navegação - NS" w:date="2012-04-25T11:01:00Z"/>
        </w:rPr>
      </w:pPr>
      <w:ins w:id="154" w:author="Divisão Navegação - NS" w:date="2012-04-25T11:01:00Z">
        <w:r>
          <w:rPr/>
          <w:t>improved target detection;</w:t>
        </w:r>
      </w:ins>
    </w:p>
    <w:p>
      <w:pPr>
        <w:pStyle w:val="Default"/>
        <w:numPr>
          <w:ilvl w:val="0"/>
          <w:numId w:val="9"/>
        </w:numPr>
        <w:spacing w:before="0" w:after="134"/>
        <w:rPr>
          <w:highlight w:val="none"/>
          <w:ins w:id="161" w:author="Divisão Navegação - NS" w:date="2012-04-25T11:06:00Z"/>
        </w:rPr>
      </w:pPr>
      <w:ins w:id="156" w:author="Divisão Navegação - NS" w:date="2012-04-25T11:01:00Z">
        <w:r>
          <w:rPr/>
          <w:t xml:space="preserve">more effective </w:t>
        </w:r>
      </w:ins>
      <w:ins w:id="157" w:author="Divisão Navegação - NS" w:date="2012-04-25T11:15:00Z">
        <w:r>
          <w:rPr/>
          <w:t xml:space="preserve">use of area limits (e.g. </w:t>
        </w:r>
      </w:ins>
      <w:ins w:id="158" w:author="Divisão Navegação - NS" w:date="2012-04-25T11:01:00Z">
        <w:r>
          <w:rPr/>
          <w:t>guard zones</w:t>
        </w:r>
      </w:ins>
      <w:ins w:id="159" w:author="Divisão Navegação - NS" w:date="2012-04-25T11:16:00Z">
        <w:r>
          <w:rPr/>
          <w:t>, restrited areas, danger zones)</w:t>
        </w:r>
      </w:ins>
      <w:ins w:id="160" w:author="Divisão Navegação - NS" w:date="2012-04-25T11:01:00Z">
        <w:r>
          <w:rPr/>
          <w:t>;</w:t>
        </w:r>
      </w:ins>
    </w:p>
    <w:p>
      <w:pPr>
        <w:pStyle w:val="Default"/>
        <w:numPr>
          <w:ilvl w:val="0"/>
          <w:numId w:val="9"/>
        </w:numPr>
        <w:spacing w:before="0" w:after="134"/>
        <w:rPr>
          <w:ins w:id="163" w:author="Divisão Navegação - NS" w:date="2012-04-25T11:09:00Z"/>
        </w:rPr>
      </w:pPr>
      <w:ins w:id="162" w:author="Divisão Navegação - NS" w:date="2012-04-25T11:09:00Z">
        <w:r>
          <w:rPr/>
          <w:t>reduction of administrative burden;</w:t>
        </w:r>
      </w:ins>
    </w:p>
    <w:p>
      <w:pPr>
        <w:pStyle w:val="Default"/>
        <w:numPr>
          <w:ilvl w:val="0"/>
          <w:numId w:val="9"/>
        </w:numPr>
        <w:spacing w:before="0" w:after="134"/>
        <w:rPr>
          <w:ins w:id="165" w:author="Divisão Navegação - NS" w:date="2012-04-25T11:09:00Z"/>
        </w:rPr>
      </w:pPr>
      <w:ins w:id="164" w:author="Divisão Navegação - NS" w:date="2012-04-25T11:09:00Z">
        <w:r>
          <w:rPr/>
          <w:t>better data collection for marine domain awareness and more automated updating of essential information</w:t>
        </w:r>
      </w:ins>
    </w:p>
    <w:p>
      <w:pPr>
        <w:pStyle w:val="Default"/>
        <w:spacing w:before="0" w:after="134"/>
        <w:rPr>
          <w:ins w:id="167" w:author="Divisão Navegação - NS" w:date="2012-04-25T11:14:00Z"/>
        </w:rPr>
      </w:pPr>
      <w:ins w:id="166" w:author="Divisão Navegação - NS" w:date="2012-04-25T11:14:00Z">
        <w:r>
          <w:rPr/>
        </w:r>
      </w:ins>
    </w:p>
    <w:p>
      <w:pPr>
        <w:pStyle w:val="Default"/>
        <w:spacing w:before="0" w:after="134"/>
        <w:rPr/>
      </w:pPr>
      <w:r>
        <w:rPr/>
        <w:t>Integration and exchange of data between shore and ship can provide a simplified clear shared dataset that will enhance operational understanding and reduce the risk of human error.</w:t>
      </w:r>
      <w:del w:id="168" w:author="Divisão Navegação - NS" w:date="2012-04-25T09:32:00Z">
        <w:r>
          <w:rPr/>
          <w:delText xml:space="preserve">   </w:delText>
        </w:r>
      </w:del>
    </w:p>
    <w:p>
      <w:pPr>
        <w:pStyle w:val="Default"/>
        <w:spacing w:before="0" w:after="134"/>
        <w:rPr/>
      </w:pPr>
      <w:del w:id="169" w:author="Divisão Navegação - NS" w:date="2012-04-25T11:26:00Z">
        <w:r>
          <w:rPr/>
          <w:delText>The Maritime Service Portfolio</w:delText>
        </w:r>
      </w:del>
      <w:ins w:id="170" w:author="Divisão Navegação - NS" w:date="2012-04-25T11:26:00Z">
        <w:r>
          <w:rPr/>
          <w:t xml:space="preserve">A ‘Maritime Service Portfolio’ (MSP) defines and describes the set of operational and technical services </w:t>
        </w:r>
      </w:ins>
      <w:ins w:id="171" w:author="Divisão Navegação - NS" w:date="2012-04-25T11:31:00Z">
        <w:r>
          <w:rPr/>
          <w:t xml:space="preserve">or products </w:t>
        </w:r>
      </w:ins>
      <w:ins w:id="172" w:author="Divisão Navegação - NS" w:date="2012-04-25T11:26:00Z">
        <w:r>
          <w:rPr/>
          <w:t>and their level of service provided by an IALA member (and other stakeholders) in a given sea area, waterway, or port, as appropriate</w:t>
        </w:r>
      </w:ins>
      <w:ins w:id="173" w:author="Divisão Navegação - NS" w:date="2012-04-25T11:31:00Z">
        <w:r>
          <w:rPr/>
          <w:t xml:space="preserve">. </w:t>
        </w:r>
      </w:ins>
      <w:ins w:id="174" w:author="Divisão Navegação - NS" w:date="2012-04-25T11:27:00Z">
        <w:r>
          <w:rPr/>
          <w:t xml:space="preserve">Thus, the MSP </w:t>
        </w:r>
      </w:ins>
      <w:del w:id="175" w:author="Divisão Navegação - NS" w:date="2012-04-25T11:27:00Z">
        <w:r>
          <w:rPr/>
          <w:delText xml:space="preserve"> </w:delText>
        </w:r>
      </w:del>
      <w:r>
        <w:rPr/>
        <w:t>concept should allow for a selectable and scalable service based on the type of user and phase of the voyage.</w:t>
      </w:r>
    </w:p>
    <w:p>
      <w:pPr>
        <w:pStyle w:val="Normal"/>
        <w:spacing w:lineRule="auto" w:line="276"/>
        <w:rPr>
          <w:del w:id="178" w:author="Divisão Navegação - NS" w:date="2012-04-25T11:45:00Z"/>
        </w:rPr>
      </w:pPr>
      <w:del w:id="176" w:author="Divisão Navegação - NS" w:date="2012-04-25T11:45:00Z">
        <w:r>
          <w:rPr>
            <w:sz w:val="24"/>
          </w:rPr>
          <w:delText xml:space="preserve">Automatic data synchronisation should then provide identical reliable data for all users including static and dynamic data. </w:delText>
        </w:r>
      </w:del>
      <w:del w:id="177" w:author="Divisão Navegação - NS" w:date="2012-04-25T11:45:00Z">
        <w:r>
          <w:rPr/>
          <w:delText>Such data requirements may include:</w:delText>
        </w:r>
      </w:del>
    </w:p>
    <w:p>
      <w:pPr>
        <w:pStyle w:val="Normal"/>
        <w:numPr>
          <w:ilvl w:val="0"/>
          <w:numId w:val="5"/>
        </w:numPr>
        <w:spacing w:lineRule="auto" w:line="276"/>
        <w:rPr>
          <w:del w:id="180" w:author="Divisão Navegação - NS" w:date="2012-04-25T11:45:00Z"/>
        </w:rPr>
      </w:pPr>
      <w:del w:id="179" w:author="Divisão Navegação - NS" w:date="2012-04-25T11:45:00Z">
        <w:r>
          <w:rPr/>
          <w:delText>Traffic density</w:delText>
        </w:r>
      </w:del>
    </w:p>
    <w:p>
      <w:pPr>
        <w:pStyle w:val="Normal"/>
        <w:numPr>
          <w:ilvl w:val="0"/>
          <w:numId w:val="5"/>
        </w:numPr>
        <w:spacing w:lineRule="auto" w:line="276"/>
        <w:rPr>
          <w:del w:id="182" w:author="Divisão Navegação - NS" w:date="2012-04-25T11:45:00Z"/>
        </w:rPr>
      </w:pPr>
      <w:del w:id="181" w:author="Divisão Navegação - NS" w:date="2012-04-25T11:45:00Z">
        <w:r>
          <w:rPr/>
          <w:delText>Hydrographic data</w:delText>
        </w:r>
      </w:del>
    </w:p>
    <w:p>
      <w:pPr>
        <w:pStyle w:val="Normal"/>
        <w:numPr>
          <w:ilvl w:val="0"/>
          <w:numId w:val="5"/>
        </w:numPr>
        <w:spacing w:lineRule="auto" w:line="276"/>
        <w:rPr>
          <w:del w:id="184" w:author="Divisão Navegação - NS" w:date="2012-04-25T11:45:00Z"/>
        </w:rPr>
      </w:pPr>
      <w:del w:id="183" w:author="Divisão Navegação - NS" w:date="2012-04-25T11:45:00Z">
        <w:r>
          <w:rPr/>
          <w:delText>CCTV Data</w:delText>
        </w:r>
      </w:del>
    </w:p>
    <w:p>
      <w:pPr>
        <w:pStyle w:val="Normal"/>
        <w:numPr>
          <w:ilvl w:val="0"/>
          <w:numId w:val="5"/>
        </w:numPr>
        <w:spacing w:lineRule="auto" w:line="276"/>
        <w:rPr>
          <w:del w:id="187" w:author="Divisão Navegação - NS" w:date="2012-04-25T11:45:00Z"/>
        </w:rPr>
      </w:pPr>
      <w:del w:id="185" w:author="Divisão Navegação - NS" w:date="2012-04-25T11:33:00Z">
        <w:r>
          <w:rPr/>
          <w:delText>Met / Hydro</w:delText>
        </w:r>
      </w:del>
      <w:del w:id="186" w:author="Divisão Navegação - NS" w:date="2012-04-25T11:45:00Z">
        <w:r>
          <w:rPr/>
          <w:delText xml:space="preserve"> data</w:delText>
        </w:r>
      </w:del>
    </w:p>
    <w:p>
      <w:pPr>
        <w:pStyle w:val="Normal"/>
        <w:numPr>
          <w:ilvl w:val="0"/>
          <w:numId w:val="5"/>
        </w:numPr>
        <w:spacing w:lineRule="auto" w:line="276"/>
        <w:rPr>
          <w:del w:id="189" w:author="Divisão Navegação - NS" w:date="2012-04-25T11:45:00Z"/>
        </w:rPr>
      </w:pPr>
      <w:del w:id="188" w:author="Divisão Navegação - NS" w:date="2012-04-25T11:45:00Z">
        <w:r>
          <w:rPr>
            <w:lang w:val="fr-FR"/>
          </w:rPr>
          <w:delText>Vessel information (Position, Course/Speed, Voyage Plan, Cargo, etc.)</w:delText>
        </w:r>
      </w:del>
    </w:p>
    <w:p>
      <w:pPr>
        <w:pStyle w:val="Normal"/>
        <w:numPr>
          <w:ilvl w:val="0"/>
          <w:numId w:val="5"/>
        </w:numPr>
        <w:spacing w:lineRule="auto" w:line="276"/>
        <w:rPr>
          <w:del w:id="191" w:author="Divisão Navegação - NS" w:date="2012-04-25T11:45:00Z"/>
        </w:rPr>
      </w:pPr>
      <w:del w:id="190" w:author="Divisão Navegação - NS" w:date="2012-04-25T11:45:00Z">
        <w:r>
          <w:rPr/>
          <w:delText>VTMS Data</w:delText>
        </w:r>
      </w:del>
    </w:p>
    <w:p>
      <w:pPr>
        <w:pStyle w:val="Normal"/>
        <w:numPr>
          <w:ilvl w:val="0"/>
          <w:numId w:val="5"/>
        </w:numPr>
        <w:spacing w:lineRule="auto" w:line="276"/>
        <w:rPr>
          <w:del w:id="193" w:author="Divisão Navegação - NS" w:date="2012-04-25T11:45:00Z"/>
        </w:rPr>
      </w:pPr>
      <w:del w:id="192" w:author="Divisão Navegação - NS" w:date="2012-04-25T11:45:00Z">
        <w:r>
          <w:rPr/>
          <w:delText>Maritime Safety Information (MSI)</w:delText>
        </w:r>
      </w:del>
    </w:p>
    <w:p>
      <w:pPr>
        <w:pStyle w:val="Normal"/>
        <w:numPr>
          <w:ilvl w:val="0"/>
          <w:numId w:val="5"/>
        </w:numPr>
        <w:spacing w:lineRule="auto" w:line="276"/>
        <w:rPr>
          <w:del w:id="195" w:author="Divisão Navegação - NS" w:date="2012-04-25T11:45:00Z"/>
        </w:rPr>
      </w:pPr>
      <w:del w:id="194" w:author="Divisão Navegação - NS" w:date="2012-04-25T11:45:00Z">
        <w:r>
          <w:rPr/>
          <w:delText>Domain awareness</w:delText>
        </w:r>
      </w:del>
    </w:p>
    <w:p>
      <w:pPr>
        <w:pStyle w:val="Normal"/>
        <w:numPr>
          <w:ilvl w:val="0"/>
          <w:numId w:val="5"/>
        </w:numPr>
        <w:spacing w:lineRule="auto" w:line="276"/>
        <w:rPr>
          <w:del w:id="198" w:author="Divisão Navegação - NS" w:date="2012-04-25T11:45:00Z"/>
        </w:rPr>
      </w:pPr>
      <w:del w:id="196" w:author="Divisão Navegação - NS" w:date="2012-04-25T11:45:00Z">
        <w:commentRangeStart w:id="0"/>
        <w:r>
          <w:rPr/>
          <w:delText>Charts and publications</w:delText>
        </w:r>
      </w:del>
      <w:del w:id="197" w:author="Divisão Navegação - NS" w:date="2012-04-25T11:45:00Z">
        <w:commentRangeEnd w:id="0"/>
        <w:r>
          <w:commentReference w:id="0"/>
        </w:r>
        <w:r>
          <w:rPr>
            <w:rStyle w:val="CommentReference"/>
            <w:vanish w:val="false"/>
            <w:lang w:eastAsia="de-DE"/>
          </w:rPr>
        </w:r>
      </w:del>
    </w:p>
    <w:p>
      <w:pPr>
        <w:pStyle w:val="Normal"/>
        <w:numPr>
          <w:ilvl w:val="0"/>
          <w:numId w:val="5"/>
        </w:numPr>
        <w:spacing w:lineRule="auto" w:line="276"/>
        <w:rPr>
          <w:del w:id="200" w:author="Divisão Navegação - NS" w:date="2012-04-25T11:45:00Z"/>
        </w:rPr>
      </w:pPr>
      <w:del w:id="199" w:author="Divisão Navegação - NS" w:date="2012-04-25T11:45:00Z">
        <w:r>
          <w:rPr/>
          <w:delText>Communications channels</w:delText>
        </w:r>
      </w:del>
    </w:p>
    <w:p>
      <w:pPr>
        <w:pStyle w:val="Normal"/>
        <w:widowControl/>
        <w:numPr>
          <w:ilvl w:val="0"/>
          <w:numId w:val="5"/>
        </w:numPr>
        <w:bidi w:val="0"/>
        <w:spacing w:lineRule="auto" w:line="276"/>
        <w:rPr/>
      </w:pPr>
      <w:bookmarkStart w:id="18" w:name="__RefHeading___Toc265037282"/>
      <w:r>
        <w:rPr/>
        <w:t xml:space="preserve">Data </w:t>
      </w:r>
      <w:del w:id="201" w:author="Divisão Navegação - NS" w:date="2012-04-25T11:45:00Z">
        <w:r>
          <w:rPr/>
          <w:delText>source and provision</w:delText>
        </w:r>
      </w:del>
      <w:ins w:id="202" w:author="Divisão Navegação - NS" w:date="2012-04-25T11:45:00Z">
        <w:r>
          <w:rPr/>
          <w:t>requirements</w:t>
        </w:r>
      </w:ins>
    </w:p>
    <w:p>
      <w:pPr>
        <w:pStyle w:val="Normal"/>
        <w:rPr>
          <w:ins w:id="204" w:author="Divisão Navegação - NS" w:date="2012-04-25T13:26:00Z"/>
        </w:rPr>
      </w:pPr>
      <w:ins w:id="203" w:author="Divisão Navegação - NS" w:date="2012-04-25T13:26:00Z">
        <w:r>
          <w:rPr/>
          <w:t>Source</w:t>
        </w:r>
      </w:ins>
    </w:p>
    <w:p>
      <w:pPr>
        <w:pStyle w:val="Normal"/>
        <w:rPr>
          <w:ins w:id="206" w:author="Divisão Navegação - NS" w:date="2012-04-25T13:45:00Z"/>
        </w:rPr>
      </w:pPr>
      <w:ins w:id="205" w:author="Divisão Navegação - NS" w:date="2012-04-25T13:45:00Z">
        <w:r>
          <w:rPr/>
        </w:r>
      </w:ins>
    </w:p>
    <w:p>
      <w:pPr>
        <w:pStyle w:val="Normal"/>
        <w:ind w:left="720" w:hanging="0"/>
        <w:rPr>
          <w:ins w:id="208" w:author="Divisão Navegação - NS" w:date="2012-04-25T13:45:00Z"/>
        </w:rPr>
      </w:pPr>
      <w:ins w:id="207" w:author="Divisão Navegação - NS" w:date="2012-04-25T13:45:00Z">
        <w:r>
          <w:rPr/>
          <w:t xml:space="preserve">Data must only be sourced from authorised sources and subjected to validation before incorporation in the dataset. </w:t>
        </w:r>
      </w:ins>
    </w:p>
    <w:p>
      <w:pPr>
        <w:pStyle w:val="Normal"/>
        <w:rPr>
          <w:ins w:id="210" w:author="Divisão Navegação - NS" w:date="2012-04-25T13:45:00Z"/>
        </w:rPr>
      </w:pPr>
      <w:ins w:id="209" w:author="Divisão Navegação - NS" w:date="2012-04-25T13:45:00Z">
        <w:r>
          <w:rPr/>
        </w:r>
      </w:ins>
    </w:p>
    <w:p>
      <w:pPr>
        <w:pStyle w:val="Normal"/>
        <w:rPr>
          <w:ins w:id="213" w:author="Divisão Navegação - NS" w:date="2012-04-25T13:46:00Z"/>
        </w:rPr>
      </w:pPr>
      <w:ins w:id="211" w:author="Divisão Navegação - NS" w:date="2012-04-25T13:26:00Z">
        <w:r>
          <w:rPr/>
          <w:t>Provision</w:t>
        </w:r>
      </w:ins>
      <w:ins w:id="212" w:author="Divisão Navegação - NS" w:date="2012-04-25T13:46:00Z">
        <w:r>
          <w:rPr/>
          <w:t xml:space="preserve"> and Management</w:t>
        </w:r>
      </w:ins>
    </w:p>
    <w:p>
      <w:pPr>
        <w:pStyle w:val="Normal"/>
        <w:rPr>
          <w:ins w:id="215" w:author="Divisão Navegação - NS" w:date="2012-04-25T13:26:00Z"/>
        </w:rPr>
      </w:pPr>
      <w:ins w:id="214" w:author="Divisão Navegação - NS" w:date="2012-04-25T13:26:00Z">
        <w:r>
          <w:rPr/>
        </w:r>
      </w:ins>
    </w:p>
    <w:p>
      <w:pPr>
        <w:pStyle w:val="Normal"/>
        <w:ind w:left="720" w:hanging="0"/>
        <w:rPr>
          <w:ins w:id="217" w:author="Divisão Navegação - NS" w:date="2012-04-25T14:12:00Z"/>
        </w:rPr>
      </w:pPr>
      <w:ins w:id="216" w:author="Divisão Navegação - NS" w:date="2012-04-25T13:46:00Z">
        <w:r>
          <w:rPr/>
          <w:t>The data must be maintained and managed by the data provider within agreed procedures and parameters depending on the type and purpose of the data.</w:t>
        </w:r>
      </w:ins>
    </w:p>
    <w:p>
      <w:pPr>
        <w:pStyle w:val="Normal"/>
        <w:ind w:left="720" w:hanging="0"/>
        <w:rPr>
          <w:ins w:id="219" w:author="Divisão Navegação - NS" w:date="2012-04-25T13:46:00Z"/>
        </w:rPr>
      </w:pPr>
      <w:ins w:id="218" w:author="Divisão Navegação - NS" w:date="2012-04-25T14:12:00Z">
        <w:r>
          <w:rPr/>
          <w:t>Data provision and MSP content will differ for different users and areas. It is envisaged that a wide range of data providers will be involved.</w:t>
        </w:r>
      </w:ins>
    </w:p>
    <w:p>
      <w:pPr>
        <w:pStyle w:val="Normal"/>
        <w:rPr>
          <w:ins w:id="221" w:author="Divisão Navegação - NS" w:date="2012-04-25T13:46:00Z"/>
        </w:rPr>
      </w:pPr>
      <w:ins w:id="220" w:author="Divisão Navegação - NS" w:date="2012-04-25T13:46:00Z">
        <w:r>
          <w:rPr/>
        </w:r>
      </w:ins>
    </w:p>
    <w:p>
      <w:pPr>
        <w:pStyle w:val="Normal"/>
        <w:rPr>
          <w:ins w:id="223" w:author="Divisão Navegação - NS" w:date="2012-04-25T13:46:00Z"/>
        </w:rPr>
      </w:pPr>
      <w:ins w:id="222" w:author="Divisão Navegação - NS" w:date="2012-04-25T13:26:00Z">
        <w:r>
          <w:rPr/>
          <w:t>Format</w:t>
        </w:r>
      </w:ins>
    </w:p>
    <w:p>
      <w:pPr>
        <w:pStyle w:val="Normal"/>
        <w:rPr>
          <w:ins w:id="225" w:author="Divisão Navegação - NS" w:date="2012-04-25T13:46:00Z"/>
        </w:rPr>
      </w:pPr>
      <w:ins w:id="224" w:author="Divisão Navegação - NS" w:date="2012-04-25T13:46:00Z">
        <w:r>
          <w:rPr/>
        </w:r>
      </w:ins>
    </w:p>
    <w:p>
      <w:pPr>
        <w:pStyle w:val="Normal"/>
        <w:ind w:left="720" w:hanging="0"/>
        <w:rPr>
          <w:ins w:id="228" w:author="Divisão Navegação - NS" w:date="2012-04-25T13:46:00Z"/>
        </w:rPr>
      </w:pPr>
      <w:ins w:id="226" w:author="Divisão Navegação - NS" w:date="2012-04-25T13:46:00Z">
        <w:r>
          <w:rPr/>
          <w:t xml:space="preserve">Data format must be in accordance with existing </w:t>
        </w:r>
      </w:ins>
      <w:ins w:id="227" w:author="Divisão Navegação - NS" w:date="2012-04-25T13:48:00Z">
        <w:r>
          <w:rPr/>
          <w:t>standards and specifications, approved by competent agencies.</w:t>
        </w:r>
      </w:ins>
    </w:p>
    <w:p>
      <w:pPr>
        <w:pStyle w:val="Normal"/>
        <w:rPr>
          <w:ins w:id="230" w:author="Divisão Navegação - NS" w:date="2012-04-25T13:26:00Z"/>
        </w:rPr>
      </w:pPr>
      <w:ins w:id="229" w:author="Divisão Navegação - NS" w:date="2012-04-25T13:26:00Z">
        <w:r>
          <w:rPr/>
        </w:r>
      </w:ins>
    </w:p>
    <w:p>
      <w:pPr>
        <w:pStyle w:val="Normal"/>
        <w:rPr>
          <w:ins w:id="234" w:author="Divisão Navegação - NS" w:date="2012-04-25T13:26:00Z"/>
        </w:rPr>
      </w:pPr>
      <w:ins w:id="231" w:author="Divisão Navegação - NS" w:date="2012-04-25T13:26:00Z">
        <w:r>
          <w:rPr/>
          <w:t xml:space="preserve">Security </w:t>
        </w:r>
      </w:ins>
      <w:ins w:id="232" w:author="Divisão Navegação - NS" w:date="2012-04-25T13:52:00Z">
        <w:r>
          <w:rPr/>
          <w:t xml:space="preserve">/ </w:t>
        </w:r>
      </w:ins>
      <w:ins w:id="233" w:author="Divisão Navegação - NS" w:date="2012-04-25T13:26:00Z">
        <w:r>
          <w:rPr/>
          <w:t>protection</w:t>
        </w:r>
      </w:ins>
    </w:p>
    <w:p>
      <w:pPr>
        <w:pStyle w:val="Normal"/>
        <w:rPr>
          <w:ins w:id="236" w:author="Divisão Navegação - NS" w:date="2012-04-25T13:52:00Z"/>
        </w:rPr>
      </w:pPr>
      <w:ins w:id="235" w:author="Divisão Navegação - NS" w:date="2012-04-25T13:52:00Z">
        <w:r>
          <w:rPr/>
        </w:r>
      </w:ins>
    </w:p>
    <w:p>
      <w:pPr>
        <w:pStyle w:val="Normal"/>
        <w:ind w:left="720" w:hanging="0"/>
        <w:rPr>
          <w:ins w:id="240" w:author="Divisão Navegação - NS" w:date="2012-04-25T13:52:00Z"/>
        </w:rPr>
      </w:pPr>
      <w:ins w:id="237" w:author="Divisão Navegação - NS" w:date="2012-04-25T13:59:00Z">
        <w:r>
          <w:rPr/>
          <w:t>Some data, depending on its purpose may be subject to additional protection measures</w:t>
        </w:r>
      </w:ins>
      <w:ins w:id="238" w:author="Divisão Navegação - NS" w:date="2012-04-25T14:02:00Z">
        <w:r>
          <w:rPr/>
          <w:t>, including the use of encrypted data</w:t>
        </w:r>
      </w:ins>
      <w:ins w:id="239" w:author="Divisão Navegação - NS" w:date="2012-04-25T14:00:00Z">
        <w:r>
          <w:rPr/>
          <w:t>.</w:t>
        </w:r>
      </w:ins>
    </w:p>
    <w:p>
      <w:pPr>
        <w:pStyle w:val="Normal"/>
        <w:rPr>
          <w:ins w:id="242" w:author="Divisão Navegação - NS" w:date="2012-04-25T13:26:00Z"/>
        </w:rPr>
      </w:pPr>
      <w:ins w:id="241" w:author="Divisão Navegação - NS" w:date="2012-04-25T13:26:00Z">
        <w:r>
          <w:rPr/>
        </w:r>
      </w:ins>
    </w:p>
    <w:p>
      <w:pPr>
        <w:pStyle w:val="Normal"/>
        <w:rPr>
          <w:ins w:id="244" w:author="Divisão Navegação - NS" w:date="2012-04-25T13:48:00Z"/>
        </w:rPr>
      </w:pPr>
      <w:ins w:id="243" w:author="Divisão Navegação - NS" w:date="2012-04-25T14:05:00Z">
        <w:r>
          <w:rPr/>
          <w:t>Integrity and reliability</w:t>
        </w:r>
      </w:ins>
    </w:p>
    <w:p>
      <w:pPr>
        <w:pStyle w:val="Normal"/>
        <w:rPr>
          <w:ins w:id="246" w:author="Divisão Navegação - NS" w:date="2012-04-25T13:26:00Z"/>
        </w:rPr>
      </w:pPr>
      <w:ins w:id="245" w:author="Divisão Navegação - NS" w:date="2012-04-25T13:26:00Z">
        <w:r>
          <w:rPr/>
        </w:r>
      </w:ins>
    </w:p>
    <w:p>
      <w:pPr>
        <w:pStyle w:val="Normal"/>
        <w:ind w:left="720" w:hanging="0"/>
        <w:rPr>
          <w:ins w:id="250" w:author="Divisão Navegação - NS" w:date="2012-04-25T14:05:00Z"/>
        </w:rPr>
      </w:pPr>
      <w:ins w:id="247" w:author="Divisão Navegação - NS" w:date="2012-04-25T14:12:00Z">
        <w:r>
          <w:rPr/>
          <w:t xml:space="preserve">Each data source will require validation for reliability and integrity before onward dissemination to the user. </w:t>
        </w:r>
      </w:ins>
      <w:ins w:id="248" w:author="Divisão Navegação - NS" w:date="2012-04-25T14:15:00Z">
        <w:r>
          <w:rPr/>
          <w:t>Data v</w:t>
        </w:r>
      </w:ins>
      <w:ins w:id="249" w:author="Divisão Navegação - NS" w:date="2012-04-25T14:13:00Z">
        <w:r>
          <w:rPr/>
          <w:t>alidation process should also be performed on reception.</w:t>
        </w:r>
      </w:ins>
    </w:p>
    <w:p>
      <w:pPr>
        <w:pStyle w:val="Normal"/>
        <w:ind w:left="720" w:hanging="0"/>
        <w:rPr>
          <w:ins w:id="252" w:author="Divisão Navegação - NS" w:date="2012-04-25T14:05:00Z"/>
        </w:rPr>
      </w:pPr>
      <w:ins w:id="251" w:author="Divisão Navegação - NS" w:date="2012-04-25T14:05:00Z">
        <w:r>
          <w:rPr/>
        </w:r>
      </w:ins>
    </w:p>
    <w:p>
      <w:pPr>
        <w:pStyle w:val="Normal"/>
        <w:ind w:left="720" w:hanging="0"/>
        <w:rPr>
          <w:ins w:id="254" w:author="Divisão Navegação - NS" w:date="2012-04-25T14:05:00Z"/>
        </w:rPr>
      </w:pPr>
      <w:ins w:id="253" w:author="Divisão Navegação - NS" w:date="2012-04-25T14:05:00Z">
        <w:r>
          <w:rPr/>
          <w:t>Automatic data synchronisation should then provide identical reliable data for all users including static and dynamic data. Such data requirements may include:</w:t>
        </w:r>
      </w:ins>
    </w:p>
    <w:p>
      <w:pPr>
        <w:pStyle w:val="Normal"/>
        <w:ind w:left="720" w:hanging="0"/>
        <w:rPr>
          <w:ins w:id="257" w:author="Divisão Navegação - NS" w:date="2012-04-25T14:05:00Z"/>
        </w:rPr>
      </w:pPr>
      <w:ins w:id="255" w:author="Divisão Navegação - NS" w:date="2012-04-25T14:05:00Z">
        <w:r>
          <w:rPr/>
          <w:t>•</w:t>
        </w:r>
      </w:ins>
      <w:ins w:id="256" w:author="Divisão Navegação - NS" w:date="2012-04-25T14:05:00Z">
        <w:r>
          <w:rPr/>
          <w:tab/>
          <w:t>Traffic density</w:t>
        </w:r>
      </w:ins>
    </w:p>
    <w:p>
      <w:pPr>
        <w:pStyle w:val="Normal"/>
        <w:ind w:left="720" w:hanging="0"/>
        <w:rPr>
          <w:ins w:id="260" w:author="Divisão Navegação - NS" w:date="2012-04-25T14:05:00Z"/>
        </w:rPr>
      </w:pPr>
      <w:ins w:id="258" w:author="Divisão Navegação - NS" w:date="2012-04-25T14:05:00Z">
        <w:r>
          <w:rPr/>
          <w:t>•</w:t>
        </w:r>
      </w:ins>
      <w:ins w:id="259" w:author="Divisão Navegação - NS" w:date="2012-04-25T14:05:00Z">
        <w:r>
          <w:rPr/>
          <w:tab/>
          <w:t>Hydrographic data</w:t>
        </w:r>
      </w:ins>
    </w:p>
    <w:p>
      <w:pPr>
        <w:pStyle w:val="Normal"/>
        <w:ind w:left="720" w:hanging="0"/>
        <w:rPr>
          <w:ins w:id="263" w:author="Divisão Navegação - NS" w:date="2012-04-25T14:05:00Z"/>
        </w:rPr>
      </w:pPr>
      <w:ins w:id="261" w:author="Divisão Navegação - NS" w:date="2012-04-25T14:05:00Z">
        <w:r>
          <w:rPr/>
          <w:t>•</w:t>
        </w:r>
      </w:ins>
      <w:ins w:id="262" w:author="Divisão Navegação - NS" w:date="2012-04-25T14:05:00Z">
        <w:r>
          <w:rPr/>
          <w:tab/>
          <w:t>CCTV and imagery Data</w:t>
        </w:r>
      </w:ins>
    </w:p>
    <w:p>
      <w:pPr>
        <w:pStyle w:val="Normal"/>
        <w:ind w:left="720" w:hanging="0"/>
        <w:rPr>
          <w:lang w:val="fr-FR"/>
          <w:ins w:id="266" w:author="Divisão Navegação - NS" w:date="2012-04-25T14:05:00Z"/>
        </w:rPr>
      </w:pPr>
      <w:ins w:id="264" w:author="Divisão Navegação - NS" w:date="2012-04-25T14:05:00Z">
        <w:r>
          <w:rPr>
            <w:lang w:val="fr-FR"/>
          </w:rPr>
          <w:t>•</w:t>
        </w:r>
      </w:ins>
      <w:ins w:id="265" w:author="Divisão Navegação - NS" w:date="2012-04-25T14:05:00Z">
        <w:r>
          <w:rPr>
            <w:lang w:val="fr-FR"/>
          </w:rPr>
          <w:tab/>
          <w:t>METOC data</w:t>
        </w:r>
      </w:ins>
    </w:p>
    <w:p>
      <w:pPr>
        <w:pStyle w:val="Normal"/>
        <w:ind w:left="720" w:hanging="0"/>
        <w:rPr>
          <w:lang w:val="fr-FR"/>
          <w:ins w:id="269" w:author="Divisão Navegação - NS" w:date="2012-04-25T14:05:00Z"/>
        </w:rPr>
      </w:pPr>
      <w:ins w:id="267" w:author="Divisão Navegação - NS" w:date="2012-04-25T14:05:00Z">
        <w:r>
          <w:rPr>
            <w:lang w:val="fr-FR"/>
          </w:rPr>
          <w:t>•</w:t>
        </w:r>
      </w:ins>
      <w:ins w:id="268" w:author="Divisão Navegação - NS" w:date="2012-04-25T14:05:00Z">
        <w:r>
          <w:rPr>
            <w:lang w:val="fr-FR"/>
          </w:rPr>
          <w:tab/>
          <w:t>Vessel information (Position, Course/Speed, Voyage Plan, Cargo, etc.)</w:t>
        </w:r>
      </w:ins>
    </w:p>
    <w:p>
      <w:pPr>
        <w:pStyle w:val="Normal"/>
        <w:ind w:left="720" w:hanging="0"/>
        <w:rPr>
          <w:ins w:id="272" w:author="Divisão Navegação - NS" w:date="2012-04-25T14:05:00Z"/>
        </w:rPr>
      </w:pPr>
      <w:ins w:id="270" w:author="Divisão Navegação - NS" w:date="2012-04-25T14:05:00Z">
        <w:r>
          <w:rPr/>
          <w:t>•</w:t>
        </w:r>
      </w:ins>
      <w:ins w:id="271" w:author="Divisão Navegação - NS" w:date="2012-04-25T14:05:00Z">
        <w:r>
          <w:rPr/>
          <w:tab/>
          <w:t>VTMS Data</w:t>
        </w:r>
      </w:ins>
    </w:p>
    <w:p>
      <w:pPr>
        <w:pStyle w:val="Normal"/>
        <w:ind w:left="720" w:hanging="0"/>
        <w:rPr>
          <w:ins w:id="275" w:author="Divisão Navegação - NS" w:date="2012-04-25T14:05:00Z"/>
        </w:rPr>
      </w:pPr>
      <w:ins w:id="273" w:author="Divisão Navegação - NS" w:date="2012-04-25T14:05:00Z">
        <w:r>
          <w:rPr/>
          <w:t>•</w:t>
        </w:r>
      </w:ins>
      <w:ins w:id="274" w:author="Divisão Navegação - NS" w:date="2012-04-25T14:05:00Z">
        <w:r>
          <w:rPr/>
          <w:tab/>
          <w:t>Maritime Safety Information (MSI)</w:t>
        </w:r>
      </w:ins>
    </w:p>
    <w:p>
      <w:pPr>
        <w:pStyle w:val="Normal"/>
        <w:ind w:left="720" w:hanging="0"/>
        <w:rPr>
          <w:ins w:id="278" w:author="Divisão Navegação - NS" w:date="2012-04-25T14:05:00Z"/>
        </w:rPr>
      </w:pPr>
      <w:ins w:id="276" w:author="Divisão Navegação - NS" w:date="2012-04-25T14:05:00Z">
        <w:r>
          <w:rPr/>
          <w:t>•</w:t>
        </w:r>
      </w:ins>
      <w:ins w:id="277" w:author="Divisão Navegação - NS" w:date="2012-04-25T14:05:00Z">
        <w:r>
          <w:rPr/>
          <w:tab/>
          <w:t>Domain awareness</w:t>
        </w:r>
      </w:ins>
    </w:p>
    <w:p>
      <w:pPr>
        <w:pStyle w:val="Normal"/>
        <w:ind w:left="720" w:hanging="0"/>
        <w:rPr>
          <w:ins w:id="281" w:author="Divisão Navegação - NS" w:date="2012-04-25T14:05:00Z"/>
        </w:rPr>
      </w:pPr>
      <w:ins w:id="279" w:author="Divisão Navegação - NS" w:date="2012-04-25T14:05:00Z">
        <w:r>
          <w:rPr/>
          <w:t>•</w:t>
        </w:r>
      </w:ins>
      <w:ins w:id="280" w:author="Divisão Navegação - NS" w:date="2012-04-25T14:05:00Z">
        <w:r>
          <w:rPr/>
          <w:tab/>
          <w:t>Charts and publications</w:t>
        </w:r>
      </w:ins>
    </w:p>
    <w:p>
      <w:pPr>
        <w:pStyle w:val="Normal"/>
        <w:ind w:left="720" w:hanging="0"/>
        <w:rPr>
          <w:ins w:id="284" w:author="Divisão Navegação - NS" w:date="2012-04-25T14:05:00Z"/>
        </w:rPr>
      </w:pPr>
      <w:ins w:id="282" w:author="Divisão Navegação - NS" w:date="2012-04-25T14:05:00Z">
        <w:r>
          <w:rPr/>
          <w:t>•</w:t>
        </w:r>
      </w:ins>
      <w:ins w:id="283" w:author="Divisão Navegação - NS" w:date="2012-04-25T14:05:00Z">
        <w:r>
          <w:rPr/>
          <w:tab/>
          <w:t>Communications channels</w:t>
        </w:r>
      </w:ins>
    </w:p>
    <w:p>
      <w:pPr>
        <w:pStyle w:val="Normal"/>
        <w:ind w:left="720" w:hanging="0"/>
        <w:rPr>
          <w:ins w:id="287" w:author="Divisão Navegação - NS" w:date="2012-04-25T13:26:00Z"/>
        </w:rPr>
      </w:pPr>
      <w:ins w:id="285" w:author="Divisão Navegação - NS" w:date="2012-04-25T14:05:00Z">
        <w:r>
          <w:rPr/>
          <w:t>•</w:t>
        </w:r>
      </w:ins>
      <w:ins w:id="286" w:author="Divisão Navegação - NS" w:date="2012-04-25T14:05:00Z">
        <w:r>
          <w:rPr/>
          <w:tab/>
          <w:t>PNT data</w:t>
        </w:r>
      </w:ins>
    </w:p>
    <w:p>
      <w:pPr>
        <w:pStyle w:val="Normal"/>
        <w:rPr>
          <w:del w:id="291" w:author="Divisão Navegação - NS" w:date="2012-04-25T13:26:00Z"/>
        </w:rPr>
      </w:pPr>
      <w:ins w:id="288" w:author="Divisão Navegação - NS" w:date="2012-04-25T14:18:00Z">
        <w:r>
          <w:rPr>
            <w:caps/>
          </w:rPr>
          <w:t>D</w:t>
        </w:r>
      </w:ins>
      <w:ins w:id="289" w:author="Divisão Navegação - NS" w:date="2012-04-25T14:18:00Z">
        <w:r>
          <w:rPr/>
          <w:t xml:space="preserve">ecision support </w:t>
        </w:r>
      </w:ins>
      <w:del w:id="290" w:author="Divisão Navegação - NS" w:date="2012-04-25T13:26:00Z">
        <w:r>
          <w:rPr/>
          <w:delText>Data must only be sourced from authorised sources and subjected to validation before incorporation in the dataset. The data must be maintained and managed by the data provider within agreed procedures and parameters depending on the type and purpose of the data.</w:delText>
        </w:r>
      </w:del>
    </w:p>
    <w:p>
      <w:pPr>
        <w:pStyle w:val="Normal"/>
        <w:rPr>
          <w:del w:id="293" w:author="Divisão Navegação - NS" w:date="2012-04-25T13:26:00Z"/>
        </w:rPr>
      </w:pPr>
      <w:del w:id="292" w:author="Divisão Navegação - NS" w:date="2012-04-25T13:26:00Z">
        <w:r>
          <w:rPr/>
        </w:r>
      </w:del>
    </w:p>
    <w:p>
      <w:pPr>
        <w:pStyle w:val="Normal"/>
        <w:rPr>
          <w:del w:id="295" w:author="Divisão Navegação - NS" w:date="2012-04-25T13:26:00Z"/>
        </w:rPr>
      </w:pPr>
      <w:del w:id="294" w:author="Divisão Navegação - NS" w:date="2012-04-25T13:26:00Z">
        <w:r>
          <w:rPr/>
          <w:delText>To ensure integrity, output data should be verified on transmission / download.</w:delText>
        </w:r>
      </w:del>
    </w:p>
    <w:p>
      <w:pPr>
        <w:pStyle w:val="Normal"/>
        <w:widowControl/>
        <w:bidi w:val="0"/>
        <w:rPr/>
      </w:pPr>
      <w:r>
        <w:rPr/>
        <w:t>requirements</w:t>
      </w:r>
    </w:p>
    <w:p>
      <w:pPr>
        <w:pStyle w:val="TextBody"/>
        <w:rPr>
          <w:ins w:id="302" w:author="Divisão Navegação - NS" w:date="2012-04-25T14:27:00Z"/>
        </w:rPr>
      </w:pPr>
      <w:ins w:id="296" w:author="Divisão Navegação - NS" w:date="2012-04-25T14:32:00Z">
        <w:r>
          <w:rPr/>
          <w:t>Users of s</w:t>
        </w:r>
      </w:ins>
      <w:ins w:id="297" w:author="Divisão Navegação - NS" w:date="2012-04-25T14:27:00Z">
        <w:r>
          <w:rPr/>
          <w:t>hipboard and shore based information systems and associated decision support tools</w:t>
        </w:r>
      </w:ins>
      <w:ins w:id="298" w:author="Divisão Navegação - NS" w:date="2012-04-25T14:29:00Z">
        <w:r>
          <w:rPr/>
          <w:t xml:space="preserve"> </w:t>
        </w:r>
      </w:ins>
      <w:ins w:id="299" w:author="Divisão Navegação - NS" w:date="2012-04-25T14:33:00Z">
        <w:r>
          <w:rPr/>
          <w:t>demands for</w:t>
        </w:r>
      </w:ins>
      <w:ins w:id="300" w:author="Divisão Navegação - NS" w:date="2012-04-25T15:02:00Z">
        <w:r>
          <w:rPr/>
          <w:t xml:space="preserve"> the utilization of</w:t>
        </w:r>
      </w:ins>
      <w:ins w:id="301" w:author="Divisão Navegação - NS" w:date="2012-04-25T14:29:00Z">
        <w:r>
          <w:rPr/>
          <w:t>:</w:t>
        </w:r>
      </w:ins>
    </w:p>
    <w:p>
      <w:pPr>
        <w:pStyle w:val="TextBody"/>
        <w:ind w:left="720" w:hanging="0"/>
        <w:rPr>
          <w:lang w:eastAsia="de-DE"/>
          <w:ins w:id="305" w:author="Divisão Navegação - NS" w:date="2012-04-25T14:33:00Z"/>
        </w:rPr>
      </w:pPr>
      <w:ins w:id="303" w:author="Divisão Navegação - NS" w:date="2012-04-25T14:33:00Z">
        <w:r>
          <w:rPr>
            <w:lang w:eastAsia="de-DE"/>
          </w:rPr>
          <w:t>Data mining</w:t>
        </w:r>
      </w:ins>
      <w:ins w:id="304" w:author="Divisão Navegação - NS" w:date="2012-04-25T15:02:00Z">
        <w:r>
          <w:rPr>
            <w:lang w:eastAsia="de-DE"/>
          </w:rPr>
          <w:t xml:space="preserve"> techniques</w:t>
        </w:r>
      </w:ins>
    </w:p>
    <w:p>
      <w:pPr>
        <w:pStyle w:val="Normal"/>
        <w:spacing w:lineRule="auto" w:line="276" w:before="0" w:after="200"/>
        <w:ind w:left="720" w:hanging="0"/>
        <w:rPr>
          <w:del w:id="307" w:author="Divisão Navegação - NS" w:date="2012-04-25T14:16:00Z"/>
        </w:rPr>
      </w:pPr>
      <w:del w:id="306" w:author="Divisão Navegação - NS" w:date="2012-04-25T14:16:00Z">
        <w:r>
          <w:rPr/>
          <w:delText>The IMO implementation plan being developed envisages delivery of e-Navigation through Maritime Service Portfolios (MSP)</w:delText>
        </w:r>
      </w:del>
    </w:p>
    <w:p>
      <w:pPr>
        <w:pStyle w:val="Normal"/>
        <w:spacing w:lineRule="auto" w:line="276" w:before="0" w:after="200"/>
        <w:ind w:left="720" w:hanging="0"/>
        <w:rPr>
          <w:del w:id="309" w:author="Divisão Navegação - NS" w:date="2012-04-25T14:16:00Z"/>
        </w:rPr>
      </w:pPr>
      <w:del w:id="308" w:author="Divisão Navegação - NS" w:date="2012-04-25T14:16:00Z">
        <w:r>
          <w:rPr/>
          <w:delText>Data provision and MSP content will differ for different users and areas. It is envisaged that a wide range of data providers will be involved. Each data source will require validation for reliability and integrity before onward dissemination to the user.</w:delText>
        </w:r>
      </w:del>
    </w:p>
    <w:p>
      <w:pPr>
        <w:pStyle w:val="Normal"/>
        <w:spacing w:lineRule="auto" w:line="276" w:before="0" w:after="200"/>
        <w:ind w:left="720" w:hanging="0"/>
        <w:rPr>
          <w:del w:id="311" w:author="Divisão Navegação - NS" w:date="2012-04-25T14:16:00Z"/>
        </w:rPr>
      </w:pPr>
      <w:del w:id="310" w:author="Divisão Navegação - NS" w:date="2012-04-25T14:16:00Z">
        <w:r>
          <w:rPr/>
        </w:r>
      </w:del>
    </w:p>
    <w:p>
      <w:pPr>
        <w:pStyle w:val="TextBody"/>
        <w:ind w:left="720" w:hanging="0"/>
        <w:rPr>
          <w:lang w:eastAsia="de-DE"/>
          <w:del w:id="313" w:author="Divisão Navegação - NS" w:date="2012-04-25T14:16:00Z"/>
        </w:rPr>
      </w:pPr>
      <w:del w:id="312" w:author="Divisão Navegação - NS" w:date="2012-04-25T14:16:00Z">
        <w:r>
          <w:rPr>
            <w:lang w:eastAsia="de-DE"/>
          </w:rPr>
        </w:r>
      </w:del>
    </w:p>
    <w:p>
      <w:pPr>
        <w:pStyle w:val="Normal"/>
        <w:ind w:left="720" w:hanging="0"/>
        <w:rPr>
          <w:lang w:eastAsia="de-DE"/>
          <w:ins w:id="316" w:author="Divisão Navegação - NS" w:date="2012-04-25T14:21:00Z"/>
        </w:rPr>
      </w:pPr>
      <w:r>
        <w:rPr>
          <w:lang w:eastAsia="de-DE"/>
        </w:rPr>
        <w:t>Risk</w:t>
      </w:r>
      <w:ins w:id="314" w:author="Divisão Navegação - NS" w:date="2012-04-25T15:03:00Z">
        <w:r>
          <w:rPr>
            <w:lang w:eastAsia="de-DE"/>
          </w:rPr>
          <w:t xml:space="preserve"> assessments models (real time or not)</w:t>
        </w:r>
      </w:ins>
      <w:r>
        <w:rPr>
          <w:lang w:eastAsia="de-DE"/>
        </w:rPr>
        <w:t xml:space="preserve"> identification and mitigation</w:t>
      </w:r>
      <w:ins w:id="315" w:author="Divisão Navegação - NS" w:date="2012-04-25T15:02:00Z">
        <w:r>
          <w:rPr>
            <w:lang w:eastAsia="de-DE"/>
          </w:rPr>
          <w:t xml:space="preserve"> </w:t>
        </w:r>
      </w:ins>
    </w:p>
    <w:p>
      <w:pPr>
        <w:pStyle w:val="TextBody"/>
        <w:ind w:left="720" w:hanging="0"/>
        <w:rPr>
          <w:lang w:eastAsia="de-DE"/>
          <w:del w:id="318" w:author="Divisão Navegação - NS" w:date="2012-04-25T14:33:00Z"/>
        </w:rPr>
      </w:pPr>
      <w:ins w:id="317" w:author="Divisão Navegação - NS" w:date="2012-04-25T15:04:00Z">
        <w:r>
          <w:rPr>
            <w:lang w:eastAsia="de-DE"/>
          </w:rPr>
          <w:t xml:space="preserve">Enhanced </w:t>
        </w:r>
      </w:ins>
    </w:p>
    <w:p>
      <w:pPr>
        <w:pStyle w:val="TextBody"/>
        <w:ind w:left="720" w:hanging="0"/>
        <w:rPr/>
      </w:pPr>
      <w:del w:id="319" w:author="Divisão Navegação - NS" w:date="2012-04-25T15:04:00Z">
        <w:r>
          <w:rPr>
            <w:lang w:eastAsia="de-DE"/>
          </w:rPr>
          <w:delText>A</w:delText>
        </w:r>
      </w:del>
      <w:ins w:id="320" w:author="Divisão Navegação - NS" w:date="2012-04-25T15:04:00Z">
        <w:r>
          <w:rPr>
            <w:lang w:eastAsia="de-DE"/>
          </w:rPr>
          <w:t>a</w:t>
        </w:r>
      </w:ins>
      <w:r>
        <w:rPr>
          <w:lang w:eastAsia="de-DE"/>
        </w:rPr>
        <w:t>larm and alert management</w:t>
      </w:r>
      <w:del w:id="321" w:author="Divisão Navegação - NS" w:date="2012-04-25T15:04:00Z">
        <w:r>
          <w:rPr>
            <w:lang w:eastAsia="de-DE"/>
          </w:rPr>
          <w:delText xml:space="preserve"> at all levels user, ship. Shore etc</w:delText>
        </w:r>
      </w:del>
      <w:r>
        <w:rPr>
          <w:lang w:eastAsia="de-DE"/>
        </w:rPr>
        <w:t>.</w:t>
      </w:r>
    </w:p>
    <w:p>
      <w:pPr>
        <w:pStyle w:val="TextBody"/>
        <w:ind w:left="720" w:hanging="0"/>
        <w:rPr>
          <w:lang w:eastAsia="de-DE"/>
        </w:rPr>
      </w:pPr>
      <w:r>
        <w:rPr>
          <w:lang w:eastAsia="de-DE"/>
        </w:rPr>
        <w:t>Integrity enhancement, both system components and data quality and monitoring</w:t>
      </w:r>
    </w:p>
    <w:p>
      <w:pPr>
        <w:pStyle w:val="TextBody"/>
        <w:ind w:left="720" w:hanging="0"/>
        <w:rPr>
          <w:lang w:eastAsia="de-DE"/>
          <w:ins w:id="331" w:author="Divisão Navegação - NS" w:date="2012-04-25T15:04:00Z"/>
        </w:rPr>
      </w:pPr>
      <w:ins w:id="322" w:author="Divisão Navegação - NS" w:date="2012-04-25T15:07:00Z">
        <w:r>
          <w:rPr>
            <w:lang w:eastAsia="de-DE"/>
          </w:rPr>
          <w:t>Means</w:t>
        </w:r>
      </w:ins>
      <w:ins w:id="323" w:author="Divisão Navegação - NS" w:date="2012-04-25T15:04:00Z">
        <w:r>
          <w:rPr>
            <w:lang w:eastAsia="de-DE"/>
          </w:rPr>
          <w:t xml:space="preserve"> to </w:t>
        </w:r>
      </w:ins>
      <w:del w:id="324" w:author="Divisão Navegação - NS" w:date="2012-04-25T15:04:00Z">
        <w:r>
          <w:rPr>
            <w:lang w:eastAsia="de-DE"/>
          </w:rPr>
          <w:delText>E</w:delText>
        </w:r>
      </w:del>
      <w:ins w:id="325" w:author="Divisão Navegação - NS" w:date="2012-04-25T15:04:00Z">
        <w:r>
          <w:rPr>
            <w:lang w:eastAsia="de-DE"/>
          </w:rPr>
          <w:t>e</w:t>
        </w:r>
      </w:ins>
      <w:r>
        <w:rPr>
          <w:lang w:eastAsia="de-DE"/>
        </w:rPr>
        <w:t>ngag</w:t>
      </w:r>
      <w:del w:id="326" w:author="Divisão Navegação - NS" w:date="2012-04-25T15:04:00Z">
        <w:r>
          <w:rPr>
            <w:lang w:eastAsia="de-DE"/>
          </w:rPr>
          <w:delText>ing</w:delText>
        </w:r>
      </w:del>
      <w:ins w:id="327" w:author="Divisão Navegação - NS" w:date="2012-04-25T15:04:00Z">
        <w:r>
          <w:rPr>
            <w:lang w:eastAsia="de-DE"/>
          </w:rPr>
          <w:t>e</w:t>
        </w:r>
      </w:ins>
      <w:r>
        <w:rPr>
          <w:lang w:eastAsia="de-DE"/>
        </w:rPr>
        <w:t xml:space="preserve"> </w:t>
      </w:r>
      <w:del w:id="328" w:author="Divisão Navegação - NS" w:date="2012-04-25T15:04:00Z">
        <w:r>
          <w:rPr>
            <w:lang w:eastAsia="de-DE"/>
          </w:rPr>
          <w:delText>the mariner</w:delText>
        </w:r>
      </w:del>
      <w:ins w:id="329" w:author="Divisão Navegação - NS" w:date="2012-04-25T15:04:00Z">
        <w:r>
          <w:rPr>
            <w:lang w:eastAsia="de-DE"/>
          </w:rPr>
          <w:t>the user</w:t>
        </w:r>
      </w:ins>
      <w:r>
        <w:rPr>
          <w:lang w:eastAsia="de-DE"/>
        </w:rPr>
        <w:t xml:space="preserve"> in different processes</w:t>
      </w:r>
      <w:ins w:id="330" w:author="Divisão Navegação - NS" w:date="2012-04-25T15:04:00Z">
        <w:r>
          <w:rPr>
            <w:lang w:eastAsia="de-DE"/>
          </w:rPr>
          <w:t>, namely the mariner;</w:t>
        </w:r>
      </w:ins>
    </w:p>
    <w:p>
      <w:pPr>
        <w:pStyle w:val="TextBody"/>
        <w:ind w:left="720" w:hanging="0"/>
        <w:rPr>
          <w:del w:id="334" w:author="Divisão Navegação - NS" w:date="2012-04-25T14:21:00Z"/>
        </w:rPr>
      </w:pPr>
      <w:ins w:id="332" w:author="Divisão Navegação - NS" w:date="2012-04-25T15:04:00Z">
        <w:r>
          <w:rPr>
            <w:lang w:eastAsia="de-DE"/>
          </w:rPr>
          <w:t>Automatic e</w:t>
        </w:r>
      </w:ins>
      <w:del w:id="333" w:author="Divisão Navegação - NS" w:date="2012-04-25T14:21:00Z">
        <w:r>
          <w:rPr>
            <w:lang w:eastAsia="de-DE"/>
          </w:rPr>
          <w:delText>Making new vessels e-Nav ready</w:delText>
        </w:r>
      </w:del>
    </w:p>
    <w:p>
      <w:pPr>
        <w:pStyle w:val="TextBody"/>
        <w:ind w:left="720" w:hanging="0"/>
        <w:rPr>
          <w:lang w:eastAsia="de-DE"/>
          <w:ins w:id="337" w:author="Divisão Navegação - NS" w:date="2012-04-25T15:05:00Z"/>
        </w:rPr>
      </w:pPr>
      <w:del w:id="335" w:author="Divisão Navegação - NS" w:date="2012-04-25T15:05:00Z">
        <w:r>
          <w:rPr>
            <w:lang w:eastAsia="de-DE"/>
          </w:rPr>
          <w:delText>E</w:delText>
        </w:r>
      </w:del>
      <w:r>
        <w:rPr>
          <w:lang w:eastAsia="de-DE"/>
        </w:rPr>
        <w:t xml:space="preserve">vent recording and </w:t>
      </w:r>
      <w:ins w:id="336" w:author="Divisão Navegação - NS" w:date="2012-04-25T15:07:00Z">
        <w:r>
          <w:rPr>
            <w:lang w:eastAsia="de-DE"/>
          </w:rPr>
          <w:t xml:space="preserve">electronic </w:t>
        </w:r>
      </w:ins>
      <w:r>
        <w:rPr>
          <w:lang w:eastAsia="de-DE"/>
        </w:rPr>
        <w:t>log books</w:t>
      </w:r>
    </w:p>
    <w:p>
      <w:pPr>
        <w:pStyle w:val="TextBody"/>
        <w:ind w:left="720" w:hanging="0"/>
        <w:rPr>
          <w:lang w:eastAsia="de-DE"/>
        </w:rPr>
      </w:pPr>
      <w:r>
        <w:rPr>
          <w:lang w:eastAsia="de-DE"/>
        </w:rPr>
      </w:r>
    </w:p>
    <w:p>
      <w:pPr>
        <w:pStyle w:val="TextBody"/>
        <w:rPr>
          <w:lang w:eastAsia="de-DE"/>
          <w:del w:id="341" w:author="Divisão Navegação - NS" w:date="2012-04-25T14:16:00Z"/>
        </w:rPr>
      </w:pPr>
      <w:ins w:id="338" w:author="Divisão Navegação - NS" w:date="2012-04-25T15:16:00Z">
        <w:r>
          <w:rPr>
            <w:caps/>
          </w:rPr>
          <w:t xml:space="preserve">COMUNICATION AND NAVIGATION </w:t>
        </w:r>
      </w:ins>
      <w:ins w:id="339" w:author="Divisão Navegação - NS" w:date="2012-04-25T15:08:00Z">
        <w:r>
          <w:rPr>
            <w:caps/>
          </w:rPr>
          <w:t>R</w:t>
        </w:r>
      </w:ins>
      <w:ins w:id="340" w:author="Divisão Navegação - NS" w:date="2012-04-25T15:08:00Z">
        <w:r>
          <w:rPr/>
          <w:t xml:space="preserve">equirements for </w:t>
        </w:r>
      </w:ins>
    </w:p>
    <w:p>
      <w:pPr>
        <w:pStyle w:val="TextBody"/>
        <w:widowControl/>
        <w:bidi w:val="0"/>
        <w:spacing w:before="0" w:after="120"/>
        <w:jc w:val="both"/>
        <w:rPr>
          <w:lang w:eastAsia="de-DE"/>
          <w:del w:id="343" w:author="Divisão Navegação - NS" w:date="2012-04-25T14:16:00Z"/>
        </w:rPr>
      </w:pPr>
      <w:del w:id="342" w:author="Divisão Navegação - NS" w:date="2012-04-25T14:16:00Z">
        <w:r>
          <w:rPr>
            <w:lang w:eastAsia="de-DE"/>
          </w:rPr>
        </w:r>
      </w:del>
    </w:p>
    <w:p>
      <w:pPr>
        <w:pStyle w:val="TextBody"/>
        <w:widowControl/>
        <w:bidi w:val="0"/>
        <w:spacing w:before="0" w:after="120"/>
        <w:jc w:val="both"/>
        <w:rPr>
          <w:lang w:eastAsia="de-DE"/>
          <w:del w:id="345" w:author="Divisão Navegação - NS" w:date="2012-04-25T14:16:00Z"/>
        </w:rPr>
      </w:pPr>
      <w:del w:id="344" w:author="Divisão Navegação - NS" w:date="2012-04-25T14:16:00Z">
        <w:r>
          <w:rPr>
            <w:lang w:eastAsia="de-DE"/>
          </w:rPr>
        </w:r>
      </w:del>
    </w:p>
    <w:p>
      <w:pPr>
        <w:pStyle w:val="TextBody"/>
        <w:widowControl/>
        <w:bidi w:val="0"/>
        <w:spacing w:before="0" w:after="120"/>
        <w:jc w:val="both"/>
        <w:rPr>
          <w:lang w:eastAsia="de-DE"/>
          <w:del w:id="347" w:author="Divisão Navegação - NS" w:date="2012-04-25T14:16:00Z"/>
        </w:rPr>
      </w:pPr>
      <w:del w:id="346" w:author="Divisão Navegação - NS" w:date="2012-04-25T14:16:00Z">
        <w:r>
          <w:rPr>
            <w:lang w:eastAsia="de-DE"/>
          </w:rPr>
        </w:r>
      </w:del>
    </w:p>
    <w:p>
      <w:pPr>
        <w:pStyle w:val="TextBody"/>
        <w:widowControl/>
        <w:bidi w:val="0"/>
        <w:spacing w:before="0" w:after="120"/>
        <w:jc w:val="both"/>
        <w:rPr>
          <w:lang w:eastAsia="de-DE"/>
          <w:del w:id="349" w:author="Divisão Navegação - NS" w:date="2012-04-25T14:16:00Z"/>
        </w:rPr>
      </w:pPr>
      <w:del w:id="348" w:author="Divisão Navegação - NS" w:date="2012-04-25T14:16:00Z">
        <w:r>
          <w:rPr>
            <w:lang w:eastAsia="de-DE"/>
          </w:rPr>
        </w:r>
      </w:del>
    </w:p>
    <w:p>
      <w:pPr>
        <w:pStyle w:val="TextBody"/>
        <w:widowControl/>
        <w:bidi w:val="0"/>
        <w:spacing w:before="0" w:after="120"/>
        <w:jc w:val="both"/>
        <w:rPr>
          <w:lang w:eastAsia="de-DE"/>
          <w:del w:id="351" w:author="Divisão Navegação - NS" w:date="2012-04-25T14:16:00Z"/>
        </w:rPr>
      </w:pPr>
      <w:del w:id="350" w:author="Divisão Navegação - NS" w:date="2012-04-25T14:16:00Z">
        <w:r>
          <w:rPr>
            <w:lang w:eastAsia="de-DE"/>
          </w:rPr>
        </w:r>
      </w:del>
    </w:p>
    <w:p>
      <w:pPr>
        <w:pStyle w:val="TextBody"/>
        <w:widowControl/>
        <w:bidi w:val="0"/>
        <w:spacing w:before="0" w:after="120"/>
        <w:jc w:val="both"/>
        <w:rPr/>
      </w:pPr>
      <w:del w:id="352" w:author="Divisão Navegação - NS" w:date="2012-04-25T15:16:00Z">
        <w:r>
          <w:rPr/>
          <w:delText>Stages of</w:delText>
        </w:r>
      </w:del>
      <w:ins w:id="353" w:author="Divisão Navegação - NS" w:date="2012-04-25T15:16:00Z">
        <w:r>
          <w:rPr/>
          <w:t>MSP</w:t>
        </w:r>
      </w:ins>
      <w:r>
        <w:rPr/>
        <w:t xml:space="preserve"> </w:t>
      </w:r>
      <w:del w:id="354" w:author="Divisão Navegação - NS" w:date="2012-04-25T15:16:00Z">
        <w:r>
          <w:rPr/>
          <w:delText>the Voyage</w:delText>
        </w:r>
      </w:del>
    </w:p>
    <w:p>
      <w:pPr>
        <w:pStyle w:val="Normal"/>
        <w:autoSpaceDE w:val="false"/>
        <w:rPr>
          <w:rFonts w:cs="Arial"/>
          <w:szCs w:val="22"/>
          <w:lang w:val="en-IE" w:eastAsia="en-IE"/>
        </w:rPr>
      </w:pPr>
      <w:r>
        <w:rPr>
          <w:rFonts w:cs="Arial"/>
          <w:szCs w:val="22"/>
          <w:lang w:val="en-IE" w:eastAsia="en-IE"/>
        </w:rPr>
        <w:t>COMSAR 15 and NAV 57 identified 5 different areas in which Maritime Service Portfolios may be developed. These are:</w:t>
      </w:r>
      <w:del w:id="355" w:author="Divisão Navegação - NS" w:date="2012-04-25T15:11:00Z">
        <w:r>
          <w:rPr>
            <w:rFonts w:cs="Arial"/>
            <w:szCs w:val="22"/>
            <w:lang w:val="en-IE" w:eastAsia="en-IE"/>
          </w:rPr>
          <w:delText>-</w:delText>
        </w:r>
      </w:del>
    </w:p>
    <w:p>
      <w:pPr>
        <w:pStyle w:val="Normal"/>
        <w:autoSpaceDE w:val="false"/>
        <w:rPr>
          <w:rFonts w:cs="Arial"/>
          <w:szCs w:val="22"/>
          <w:lang w:val="en-IE" w:eastAsia="en-IE"/>
        </w:rPr>
      </w:pPr>
      <w:r>
        <w:rPr>
          <w:rFonts w:cs="Arial"/>
          <w:szCs w:val="22"/>
          <w:lang w:val="en-IE" w:eastAsia="en-IE"/>
        </w:rPr>
      </w:r>
    </w:p>
    <w:p>
      <w:pPr>
        <w:pStyle w:val="Normal"/>
        <w:numPr>
          <w:ilvl w:val="0"/>
          <w:numId w:val="18"/>
        </w:numPr>
        <w:autoSpaceDE w:val="false"/>
        <w:rPr>
          <w:rFonts w:cs="Arial"/>
          <w:szCs w:val="22"/>
          <w:lang w:val="en-IE" w:eastAsia="en-IE"/>
        </w:rPr>
      </w:pPr>
      <w:r>
        <w:rPr>
          <w:rFonts w:cs="Arial"/>
          <w:szCs w:val="22"/>
          <w:lang w:val="en-IE" w:eastAsia="en-IE"/>
        </w:rPr>
        <w:t>Harbour operations;</w:t>
      </w:r>
    </w:p>
    <w:p>
      <w:pPr>
        <w:pStyle w:val="Normal"/>
        <w:numPr>
          <w:ilvl w:val="0"/>
          <w:numId w:val="18"/>
        </w:numPr>
        <w:autoSpaceDE w:val="false"/>
        <w:rPr>
          <w:rFonts w:cs="Arial"/>
          <w:szCs w:val="22"/>
          <w:lang w:val="en-IE" w:eastAsia="en-IE"/>
        </w:rPr>
      </w:pPr>
      <w:r>
        <w:rPr>
          <w:rFonts w:cs="Arial"/>
          <w:szCs w:val="22"/>
          <w:lang w:val="en-IE" w:eastAsia="en-IE"/>
        </w:rPr>
        <w:t>Operations in coastal and confined or restricted waters;</w:t>
      </w:r>
    </w:p>
    <w:p>
      <w:pPr>
        <w:pStyle w:val="Normal"/>
        <w:numPr>
          <w:ilvl w:val="0"/>
          <w:numId w:val="18"/>
        </w:numPr>
        <w:autoSpaceDE w:val="false"/>
        <w:rPr>
          <w:rFonts w:cs="Arial"/>
          <w:szCs w:val="22"/>
          <w:lang w:val="en-IE" w:eastAsia="en-IE"/>
        </w:rPr>
      </w:pPr>
      <w:r>
        <w:rPr>
          <w:rFonts w:cs="Arial"/>
          <w:szCs w:val="22"/>
          <w:lang w:val="en-IE" w:eastAsia="en-IE"/>
        </w:rPr>
        <w:t>Transocean voyages;</w:t>
      </w:r>
    </w:p>
    <w:p>
      <w:pPr>
        <w:pStyle w:val="Normal"/>
        <w:numPr>
          <w:ilvl w:val="0"/>
          <w:numId w:val="18"/>
        </w:numPr>
        <w:autoSpaceDE w:val="false"/>
        <w:rPr>
          <w:rFonts w:cs="Arial"/>
          <w:szCs w:val="22"/>
          <w:lang w:val="en-IE" w:eastAsia="en-IE"/>
        </w:rPr>
      </w:pPr>
      <w:r>
        <w:rPr>
          <w:rFonts w:cs="Arial"/>
          <w:szCs w:val="22"/>
          <w:lang w:val="en-IE" w:eastAsia="en-IE"/>
        </w:rPr>
        <w:t>Offshore operations; and</w:t>
      </w:r>
    </w:p>
    <w:p>
      <w:pPr>
        <w:pStyle w:val="Normal"/>
        <w:numPr>
          <w:ilvl w:val="0"/>
          <w:numId w:val="18"/>
        </w:numPr>
        <w:autoSpaceDE w:val="false"/>
        <w:rPr>
          <w:rFonts w:cs="Arial"/>
          <w:szCs w:val="22"/>
          <w:lang w:val="en-IE" w:eastAsia="en-IE"/>
        </w:rPr>
      </w:pPr>
      <w:r>
        <w:rPr>
          <w:rFonts w:cs="Arial"/>
          <w:szCs w:val="22"/>
          <w:lang w:val="en-IE" w:eastAsia="en-IE"/>
        </w:rPr>
        <w:t>Operations in Arctic, Antarctic and remote areas.</w:t>
      </w:r>
    </w:p>
    <w:p>
      <w:pPr>
        <w:pStyle w:val="Normal"/>
        <w:autoSpaceDE w:val="false"/>
        <w:rPr>
          <w:rFonts w:cs="Arial"/>
          <w:szCs w:val="22"/>
          <w:lang w:val="en-IE" w:eastAsia="en-IE"/>
        </w:rPr>
      </w:pPr>
      <w:r>
        <w:rPr>
          <w:rFonts w:cs="Arial"/>
          <w:szCs w:val="22"/>
          <w:lang w:val="en-IE" w:eastAsia="en-IE"/>
        </w:rPr>
      </w:r>
    </w:p>
    <w:p>
      <w:pPr>
        <w:pStyle w:val="Normal"/>
        <w:autoSpaceDE w:val="false"/>
        <w:rPr>
          <w:rFonts w:cs="Arial"/>
          <w:szCs w:val="22"/>
          <w:lang w:val="en-IE" w:eastAsia="en-IE"/>
          <w:ins w:id="356" w:author="Divisão Navegação - NS" w:date="2012-04-25T14:21:00Z"/>
        </w:rPr>
      </w:pPr>
      <w:r>
        <w:rPr>
          <w:rFonts w:cs="Arial"/>
          <w:szCs w:val="22"/>
          <w:lang w:val="en-IE" w:eastAsia="en-IE"/>
        </w:rPr>
        <w:t xml:space="preserve">The future e-Navigation system with automatic selection of data and channels should not require any user intervention to identify stage of voyage or optimum operating mode. </w:t>
      </w:r>
    </w:p>
    <w:p>
      <w:pPr>
        <w:pStyle w:val="TextBody"/>
        <w:rPr>
          <w:rFonts w:cs="Arial"/>
          <w:szCs w:val="22"/>
          <w:lang w:val="en-IE" w:eastAsia="de-DE"/>
          <w:ins w:id="358" w:author="Divisão Navegação - NS" w:date="2012-04-25T14:21:00Z"/>
        </w:rPr>
      </w:pPr>
      <w:ins w:id="357" w:author="Divisão Navegação - NS" w:date="2012-04-25T14:21:00Z">
        <w:r>
          <w:rPr>
            <w:rFonts w:cs="Arial"/>
            <w:szCs w:val="22"/>
            <w:lang w:val="en-IE" w:eastAsia="de-DE"/>
          </w:rPr>
        </w:r>
      </w:ins>
    </w:p>
    <w:p>
      <w:pPr>
        <w:pStyle w:val="TextBody"/>
        <w:rPr>
          <w:lang w:eastAsia="de-DE"/>
          <w:ins w:id="360" w:author="Divisão Navegação - NS" w:date="2012-04-25T14:21:00Z"/>
        </w:rPr>
      </w:pPr>
      <w:ins w:id="359" w:author="Divisão Navegação - NS" w:date="2012-04-25T14:21:00Z">
        <w:r>
          <w:rPr>
            <w:highlight w:val="green"/>
            <w:lang w:eastAsia="de-DE"/>
          </w:rPr>
          <w:t>Making new vessels e-Nav ready</w:t>
        </w:r>
      </w:ins>
    </w:p>
    <w:p>
      <w:pPr>
        <w:pStyle w:val="Normal"/>
        <w:autoSpaceDE w:val="false"/>
        <w:rPr>
          <w:rFonts w:cs="Arial"/>
          <w:szCs w:val="22"/>
          <w:lang w:val="en-GB" w:eastAsia="en-IE"/>
        </w:rPr>
      </w:pPr>
      <w:r>
        <w:rPr>
          <w:rFonts w:cs="Arial"/>
          <w:szCs w:val="22"/>
          <w:lang w:val="en-GB" w:eastAsia="en-IE"/>
        </w:rPr>
      </w:r>
    </w:p>
    <w:p>
      <w:pPr>
        <w:pStyle w:val="Heading1"/>
        <w:rPr>
          <w:del w:id="362" w:author="Divisão Navegação - NS" w:date="2012-04-25T15:17:00Z"/>
        </w:rPr>
      </w:pPr>
      <w:del w:id="361" w:author="Divisão Navegação - NS" w:date="2012-04-25T15:17:00Z">
        <w:bookmarkStart w:id="19" w:name="__RefHeading___Toc265037282"/>
        <w:r>
          <w:rPr/>
          <w:delText>communications</w:delText>
        </w:r>
      </w:del>
      <w:bookmarkEnd w:id="19"/>
    </w:p>
    <w:p>
      <w:pPr>
        <w:pStyle w:val="Heading1"/>
        <w:autoSpaceDE w:val="false"/>
        <w:rPr/>
      </w:pPr>
      <w:r>
        <w:rPr>
          <w:rFonts w:cs="Arial"/>
          <w:szCs w:val="22"/>
          <w:lang w:val="en-IE" w:eastAsia="en-IE"/>
        </w:rPr>
        <w:t xml:space="preserve">Reliable communications at an appropriate bandwidth are critical to e-Navigation. The level of communications required will depend on the type and area of operations and will be set out in a Maritime Service Portfolio (MSP). </w:t>
      </w:r>
    </w:p>
    <w:p>
      <w:pPr>
        <w:pStyle w:val="Normal"/>
        <w:autoSpaceDE w:val="false"/>
        <w:rPr>
          <w:rFonts w:cs="Arial"/>
          <w:szCs w:val="22"/>
          <w:lang w:val="en-IE" w:eastAsia="en-IE"/>
        </w:rPr>
      </w:pPr>
      <w:r>
        <w:rPr>
          <w:rFonts w:cs="Arial"/>
          <w:szCs w:val="22"/>
          <w:lang w:val="en-IE" w:eastAsia="en-IE"/>
        </w:rPr>
      </w:r>
    </w:p>
    <w:p>
      <w:pPr>
        <w:pStyle w:val="Normal"/>
        <w:autoSpaceDE w:val="false"/>
        <w:rPr>
          <w:del w:id="364" w:author="Divisão Navegação - NS" w:date="2012-04-25T15:18:00Z"/>
        </w:rPr>
      </w:pPr>
      <w:del w:id="363" w:author="Divisão Navegação - NS" w:date="2012-04-25T15:18:00Z">
        <w:r>
          <w:rPr>
            <w:rFonts w:cs="Arial"/>
            <w:szCs w:val="22"/>
            <w:lang w:val="en-IE" w:eastAsia="en-IE"/>
          </w:rPr>
          <w:delText>The 5 areas identified by IMO for in which Maritime Service Portfolios may be developed are:-</w:delText>
        </w:r>
      </w:del>
    </w:p>
    <w:p>
      <w:pPr>
        <w:pStyle w:val="Normal"/>
        <w:autoSpaceDE w:val="false"/>
        <w:rPr>
          <w:rFonts w:cs="Arial"/>
          <w:szCs w:val="22"/>
          <w:lang w:val="en-IE" w:eastAsia="en-IE"/>
          <w:del w:id="366" w:author="Divisão Navegação - NS" w:date="2012-04-25T15:18:00Z"/>
        </w:rPr>
      </w:pPr>
      <w:del w:id="365" w:author="Divisão Navegação - NS" w:date="2012-04-25T15:18:00Z">
        <w:r>
          <w:rPr>
            <w:rFonts w:cs="Arial"/>
            <w:szCs w:val="22"/>
            <w:lang w:val="en-IE" w:eastAsia="en-IE"/>
          </w:rPr>
        </w:r>
      </w:del>
    </w:p>
    <w:p>
      <w:pPr>
        <w:pStyle w:val="Normal"/>
        <w:numPr>
          <w:ilvl w:val="0"/>
          <w:numId w:val="10"/>
        </w:numPr>
        <w:autoSpaceDE w:val="false"/>
        <w:rPr>
          <w:rFonts w:cs="Arial"/>
          <w:szCs w:val="22"/>
          <w:lang w:val="en-IE" w:eastAsia="en-IE"/>
          <w:del w:id="368" w:author="Divisão Navegação - NS" w:date="2012-04-25T15:18:00Z"/>
        </w:rPr>
      </w:pPr>
      <w:del w:id="367" w:author="Divisão Navegação - NS" w:date="2012-04-25T15:18:00Z">
        <w:r>
          <w:rPr>
            <w:rFonts w:cs="Arial"/>
            <w:szCs w:val="22"/>
            <w:lang w:val="en-IE" w:eastAsia="en-IE"/>
          </w:rPr>
          <w:delText>Harbour operations;</w:delText>
        </w:r>
      </w:del>
    </w:p>
    <w:p>
      <w:pPr>
        <w:pStyle w:val="Normal"/>
        <w:numPr>
          <w:ilvl w:val="0"/>
          <w:numId w:val="10"/>
        </w:numPr>
        <w:autoSpaceDE w:val="false"/>
        <w:rPr>
          <w:rFonts w:cs="Arial"/>
          <w:szCs w:val="22"/>
          <w:lang w:val="en-IE" w:eastAsia="en-IE"/>
          <w:del w:id="370" w:author="Divisão Navegação - NS" w:date="2012-04-25T15:18:00Z"/>
        </w:rPr>
      </w:pPr>
      <w:del w:id="369" w:author="Divisão Navegação - NS" w:date="2012-04-25T15:18:00Z">
        <w:r>
          <w:rPr>
            <w:rFonts w:cs="Arial"/>
            <w:szCs w:val="22"/>
            <w:lang w:val="en-IE" w:eastAsia="en-IE"/>
          </w:rPr>
          <w:delText>Operations in coastal and confined or restricted waters;</w:delText>
        </w:r>
      </w:del>
    </w:p>
    <w:p>
      <w:pPr>
        <w:pStyle w:val="Normal"/>
        <w:numPr>
          <w:ilvl w:val="0"/>
          <w:numId w:val="10"/>
        </w:numPr>
        <w:autoSpaceDE w:val="false"/>
        <w:rPr>
          <w:rFonts w:cs="Arial"/>
          <w:szCs w:val="22"/>
          <w:lang w:val="en-IE" w:eastAsia="en-IE"/>
          <w:del w:id="372" w:author="Divisão Navegação - NS" w:date="2012-04-25T15:18:00Z"/>
        </w:rPr>
      </w:pPr>
      <w:del w:id="371" w:author="Divisão Navegação - NS" w:date="2012-04-25T15:18:00Z">
        <w:r>
          <w:rPr>
            <w:rFonts w:cs="Arial"/>
            <w:szCs w:val="22"/>
            <w:lang w:val="en-IE" w:eastAsia="en-IE"/>
          </w:rPr>
          <w:delText>Transocean voyages;</w:delText>
        </w:r>
      </w:del>
    </w:p>
    <w:p>
      <w:pPr>
        <w:pStyle w:val="Normal"/>
        <w:numPr>
          <w:ilvl w:val="0"/>
          <w:numId w:val="10"/>
        </w:numPr>
        <w:autoSpaceDE w:val="false"/>
        <w:rPr>
          <w:rFonts w:cs="Arial"/>
          <w:szCs w:val="22"/>
          <w:lang w:val="en-IE" w:eastAsia="en-IE"/>
          <w:del w:id="374" w:author="Divisão Navegação - NS" w:date="2012-04-25T15:18:00Z"/>
        </w:rPr>
      </w:pPr>
      <w:del w:id="373" w:author="Divisão Navegação - NS" w:date="2012-04-25T15:18:00Z">
        <w:r>
          <w:rPr>
            <w:rFonts w:cs="Arial"/>
            <w:szCs w:val="22"/>
            <w:lang w:val="en-IE" w:eastAsia="en-IE"/>
          </w:rPr>
          <w:delText>Offshore operations; and</w:delText>
        </w:r>
      </w:del>
    </w:p>
    <w:p>
      <w:pPr>
        <w:pStyle w:val="Normal"/>
        <w:numPr>
          <w:ilvl w:val="0"/>
          <w:numId w:val="10"/>
        </w:numPr>
        <w:autoSpaceDE w:val="false"/>
        <w:rPr>
          <w:del w:id="376" w:author="Divisão Navegação - NS" w:date="2012-04-25T15:18:00Z"/>
        </w:rPr>
      </w:pPr>
      <w:del w:id="375" w:author="Divisão Navegação - NS" w:date="2012-04-25T15:18:00Z">
        <w:r>
          <w:rPr>
            <w:rFonts w:cs="Arial"/>
            <w:szCs w:val="22"/>
            <w:lang w:val="en-IE" w:eastAsia="en-IE"/>
          </w:rPr>
          <w:delText>Operations in Arctic, Antarctic and remote areas.</w:delText>
        </w:r>
      </w:del>
    </w:p>
    <w:p>
      <w:pPr>
        <w:pStyle w:val="Normal"/>
        <w:spacing w:lineRule="auto" w:line="276"/>
        <w:rPr>
          <w:rFonts w:cs="Arial"/>
          <w:szCs w:val="22"/>
          <w:lang w:val="en-IE" w:eastAsia="en-IE"/>
          <w:del w:id="378" w:author="Divisão Navegação - NS" w:date="2012-04-25T15:18:00Z"/>
        </w:rPr>
      </w:pPr>
      <w:del w:id="377" w:author="Divisão Navegação - NS" w:date="2012-04-25T15:18:00Z">
        <w:r>
          <w:rPr>
            <w:rFonts w:cs="Arial"/>
            <w:szCs w:val="22"/>
            <w:lang w:val="en-IE" w:eastAsia="en-IE"/>
          </w:rPr>
        </w:r>
      </w:del>
    </w:p>
    <w:p>
      <w:pPr>
        <w:pStyle w:val="Normal"/>
        <w:spacing w:lineRule="auto" w:line="276"/>
        <w:rPr/>
      </w:pPr>
      <w:r>
        <w:rPr/>
        <w:t>Communications requirements and capability will differ in each of these areas.</w:t>
      </w:r>
    </w:p>
    <w:p>
      <w:pPr>
        <w:pStyle w:val="Normal"/>
        <w:spacing w:lineRule="auto" w:line="276"/>
        <w:rPr/>
      </w:pPr>
      <w:r>
        <w:rPr/>
      </w:r>
    </w:p>
    <w:p>
      <w:pPr>
        <w:pStyle w:val="Normal"/>
        <w:spacing w:lineRule="auto" w:line="276"/>
        <w:rPr>
          <w:b/>
          <w:b/>
        </w:rPr>
      </w:pPr>
      <w:r>
        <w:rPr>
          <w:b/>
        </w:rPr>
        <w:t>Harbour Operations.</w:t>
      </w:r>
    </w:p>
    <w:p>
      <w:pPr>
        <w:pStyle w:val="Normal"/>
        <w:spacing w:lineRule="auto" w:line="276"/>
        <w:rPr/>
      </w:pPr>
      <w:r>
        <w:rPr/>
        <w:t>Harbour operations will require the highest level of communications in terms of reliability, integrity, availability, bandwidth and variety of means.</w:t>
      </w:r>
    </w:p>
    <w:p>
      <w:pPr>
        <w:pStyle w:val="Normal"/>
        <w:spacing w:lineRule="auto" w:line="276"/>
        <w:rPr/>
      </w:pPr>
      <w:r>
        <w:rPr/>
      </w:r>
    </w:p>
    <w:p>
      <w:pPr>
        <w:pStyle w:val="Normal"/>
        <w:spacing w:lineRule="auto" w:line="276"/>
        <w:rPr>
          <w:ins w:id="382" w:author="Divisão Navegação - NS" w:date="2012-04-25T15:21:00Z"/>
        </w:rPr>
      </w:pPr>
      <w:r>
        <w:rPr/>
        <w:t>It is envisaged that in harbour areas considerable volumes of data will automatically be synchronised between ship and shore</w:t>
      </w:r>
      <w:ins w:id="379" w:author="Divisão Navegação - NS" w:date="2012-04-25T15:21:00Z">
        <w:r>
          <w:rPr/>
          <w:t>, this data may incl</w:t>
        </w:r>
      </w:ins>
      <w:ins w:id="380" w:author="Divisão Navegação - NS" w:date="2012-04-26T08:50:00Z">
        <w:r>
          <w:rPr/>
          <w:t>ud</w:t>
        </w:r>
      </w:ins>
      <w:ins w:id="381" w:author="Divisão Navegação - NS" w:date="2012-04-25T15:21:00Z">
        <w:r>
          <w:rPr/>
          <w:t>e:</w:t>
        </w:r>
      </w:ins>
    </w:p>
    <w:p>
      <w:pPr>
        <w:pStyle w:val="Normal"/>
        <w:numPr>
          <w:ilvl w:val="0"/>
          <w:numId w:val="19"/>
        </w:numPr>
        <w:spacing w:lineRule="auto" w:line="276"/>
        <w:rPr>
          <w:ins w:id="384" w:author="Divisão Navegação - NS" w:date="2012-04-25T15:21:00Z"/>
        </w:rPr>
      </w:pPr>
      <w:ins w:id="383" w:author="Divisão Navegação - NS" w:date="2012-04-25T15:21:00Z">
        <w:r>
          <w:rPr/>
          <w:t>Tidal and current data;</w:t>
        </w:r>
      </w:ins>
    </w:p>
    <w:p>
      <w:pPr>
        <w:pStyle w:val="Normal"/>
        <w:numPr>
          <w:ilvl w:val="0"/>
          <w:numId w:val="19"/>
        </w:numPr>
        <w:spacing w:lineRule="auto" w:line="276"/>
        <w:rPr>
          <w:ins w:id="386" w:author="Divisão Navegação - NS" w:date="2012-04-25T15:21:00Z"/>
        </w:rPr>
      </w:pPr>
      <w:ins w:id="385" w:author="Divisão Navegação - NS" w:date="2012-04-25T15:21:00Z">
        <w:r>
          <w:rPr/>
          <w:t>Chart updates;</w:t>
        </w:r>
      </w:ins>
    </w:p>
    <w:p>
      <w:pPr>
        <w:pStyle w:val="Normal"/>
        <w:numPr>
          <w:ilvl w:val="0"/>
          <w:numId w:val="19"/>
        </w:numPr>
        <w:spacing w:lineRule="auto" w:line="276"/>
        <w:rPr>
          <w:ins w:id="388" w:author="Divisão Navegação - NS" w:date="2012-04-25T15:21:00Z"/>
        </w:rPr>
      </w:pPr>
      <w:ins w:id="387" w:author="Divisão Navegação - NS" w:date="2012-04-25T15:21:00Z">
        <w:r>
          <w:rPr/>
          <w:t>Pilotage plan;</w:t>
        </w:r>
      </w:ins>
    </w:p>
    <w:p>
      <w:pPr>
        <w:pStyle w:val="Normal"/>
        <w:numPr>
          <w:ilvl w:val="0"/>
          <w:numId w:val="19"/>
        </w:numPr>
        <w:spacing w:lineRule="auto" w:line="276"/>
        <w:rPr>
          <w:ins w:id="390" w:author="Divisão Navegação - NS" w:date="2012-04-25T15:21:00Z"/>
        </w:rPr>
      </w:pPr>
      <w:ins w:id="389" w:author="Divisão Navegação - NS" w:date="2012-04-25T15:21:00Z">
        <w:r>
          <w:rPr/>
          <w:t>DGNSS correction;</w:t>
        </w:r>
      </w:ins>
    </w:p>
    <w:p>
      <w:pPr>
        <w:pStyle w:val="Normal"/>
        <w:numPr>
          <w:ilvl w:val="0"/>
          <w:numId w:val="19"/>
        </w:numPr>
        <w:spacing w:lineRule="auto" w:line="276"/>
        <w:rPr>
          <w:ins w:id="392" w:author="Divisão Navegação - NS" w:date="2012-04-25T15:21:00Z"/>
        </w:rPr>
      </w:pPr>
      <w:ins w:id="391" w:author="Divisão Navegação - NS" w:date="2012-04-25T15:21:00Z">
        <w:r>
          <w:rPr/>
          <w:t>AtoN status;</w:t>
        </w:r>
      </w:ins>
    </w:p>
    <w:p>
      <w:pPr>
        <w:pStyle w:val="Normal"/>
        <w:numPr>
          <w:ilvl w:val="0"/>
          <w:numId w:val="19"/>
        </w:numPr>
        <w:spacing w:lineRule="auto" w:line="276"/>
        <w:rPr>
          <w:ins w:id="394" w:author="Divisão Navegação - NS" w:date="2012-04-25T15:21:00Z"/>
        </w:rPr>
      </w:pPr>
      <w:ins w:id="393" w:author="Divisão Navegação - NS" w:date="2012-04-25T15:21:00Z">
        <w:r>
          <w:rPr/>
          <w:t>Port security information;</w:t>
        </w:r>
      </w:ins>
    </w:p>
    <w:p>
      <w:pPr>
        <w:pStyle w:val="Normal"/>
        <w:numPr>
          <w:ilvl w:val="0"/>
          <w:numId w:val="19"/>
        </w:numPr>
        <w:spacing w:lineRule="auto" w:line="276"/>
        <w:rPr>
          <w:ins w:id="396" w:author="Divisão Navegação - NS" w:date="2012-04-25T15:23:00Z"/>
        </w:rPr>
      </w:pPr>
      <w:ins w:id="395" w:author="Divisão Navegação - NS" w:date="2012-04-25T15:23:00Z">
        <w:r>
          <w:rPr/>
          <w:t>Traffic reports</w:t>
        </w:r>
      </w:ins>
    </w:p>
    <w:p>
      <w:pPr>
        <w:pStyle w:val="Normal"/>
        <w:numPr>
          <w:ilvl w:val="0"/>
          <w:numId w:val="19"/>
        </w:numPr>
        <w:spacing w:lineRule="auto" w:line="276"/>
        <w:rPr/>
      </w:pPr>
      <w:ins w:id="397" w:author="Divisão Navegação - NS" w:date="2012-04-25T15:23:00Z">
        <w:r>
          <w:rPr/>
          <w:t>Administrative information;</w:t>
        </w:r>
      </w:ins>
      <w:del w:id="398" w:author="Divisão Navegação - NS" w:date="2012-04-25T15:21:00Z">
        <w:r>
          <w:rPr/>
          <w:delText>.</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ins w:id="399" w:author="Divisão Navegação - NS" w:date="2012-04-25T15:28:00Z">
        <w:r>
          <w:rPr/>
          <w:t xml:space="preserve">VHF (voice, </w:t>
        </w:r>
      </w:ins>
      <w:r>
        <w:rPr/>
        <w:t>AIS</w:t>
      </w:r>
      <w:ins w:id="400" w:author="Divisão Navegação - NS" w:date="2012-04-25T15:28:00Z">
        <w:r>
          <w:rPr/>
          <w:t>, DSC, data)</w:t>
        </w:r>
      </w:ins>
    </w:p>
    <w:p>
      <w:pPr>
        <w:pStyle w:val="Normal"/>
        <w:numPr>
          <w:ilvl w:val="0"/>
          <w:numId w:val="6"/>
        </w:numPr>
        <w:spacing w:lineRule="auto" w:line="276"/>
        <w:rPr/>
      </w:pPr>
      <w:r>
        <w:rPr/>
        <w:t>GSM / 3G / 4G</w:t>
      </w:r>
    </w:p>
    <w:p>
      <w:pPr>
        <w:pStyle w:val="Normal"/>
        <w:numPr>
          <w:ilvl w:val="0"/>
          <w:numId w:val="6"/>
        </w:numPr>
        <w:spacing w:lineRule="auto" w:line="276"/>
        <w:rPr/>
      </w:pPr>
      <w:r>
        <w:rPr/>
        <w:t xml:space="preserve">WiMax </w:t>
      </w:r>
      <w:del w:id="401" w:author="Divisão Navegação - NS" w:date="2012-04-25T15:32:00Z">
        <w:r>
          <w:rPr/>
          <w:delText>(Presently only very limited availability)</w:delText>
        </w:r>
      </w:del>
    </w:p>
    <w:p>
      <w:pPr>
        <w:pStyle w:val="Normal"/>
        <w:numPr>
          <w:ilvl w:val="0"/>
          <w:numId w:val="6"/>
        </w:numPr>
        <w:spacing w:lineRule="auto" w:line="276"/>
        <w:rPr/>
      </w:pPr>
      <w:r>
        <w:rPr/>
        <w:t>Proprietary local systems (may be various bands and protocols)</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ins w:id="403" w:author="Divisão Navegação - NS" w:date="2012-04-26T09:00:00Z"/>
        </w:rPr>
      </w:pPr>
      <w:ins w:id="402" w:author="Divisão Navegação - NS" w:date="2012-04-25T15:30:00Z">
        <w:r>
          <w:rPr/>
          <w:t>WIFI</w:t>
        </w:r>
      </w:ins>
    </w:p>
    <w:p>
      <w:pPr>
        <w:pStyle w:val="Normal"/>
        <w:numPr>
          <w:ilvl w:val="0"/>
          <w:numId w:val="6"/>
        </w:numPr>
        <w:spacing w:lineRule="auto" w:line="276"/>
        <w:rPr>
          <w:ins w:id="405" w:author="Divisão Navegação - NS" w:date="2012-04-25T15:30:00Z"/>
        </w:rPr>
      </w:pPr>
      <w:ins w:id="404" w:author="Divisão Navegação - NS" w:date="2012-04-26T09:00:00Z">
        <w:r>
          <w:rPr/>
          <w:t>National broadcasting services (e.g. information, time signals)</w:t>
        </w:r>
      </w:ins>
    </w:p>
    <w:p>
      <w:pPr>
        <w:pStyle w:val="Normal"/>
        <w:spacing w:lineRule="auto" w:line="276"/>
        <w:rPr/>
      </w:pPr>
      <w:r>
        <w:rPr/>
      </w:r>
    </w:p>
    <w:p>
      <w:pPr>
        <w:pStyle w:val="Normal"/>
        <w:spacing w:lineRule="auto" w:line="276"/>
        <w:rPr/>
      </w:pPr>
      <w:r>
        <w:rPr/>
        <w:t xml:space="preserve">Any compatible system or mix of systems may be used provided they meet the reliability and integrity criteria. </w:t>
      </w:r>
    </w:p>
    <w:p>
      <w:pPr>
        <w:pStyle w:val="Normal"/>
        <w:spacing w:lineRule="auto" w:line="276"/>
        <w:rPr/>
      </w:pPr>
      <w:r>
        <w:rPr/>
      </w:r>
    </w:p>
    <w:p>
      <w:pPr>
        <w:pStyle w:val="Normal"/>
        <w:spacing w:lineRule="auto" w:line="276"/>
        <w:rPr/>
      </w:pPr>
      <w:r>
        <w:rPr>
          <w:b/>
        </w:rPr>
        <w:t>Coastal, Confined &amp; Restricted waters</w:t>
      </w:r>
    </w:p>
    <w:p>
      <w:pPr>
        <w:pStyle w:val="Normal"/>
        <w:spacing w:lineRule="auto" w:line="276"/>
        <w:rPr/>
      </w:pPr>
      <w:r>
        <w:rPr/>
        <w:t>Operations in coastal, confined and restricted waters will require a high level of communications. In the transition area from Harbour to Coastal the mix of systems will be greater but the system used should be capable of switching to the most suitable means without loss of data.</w:t>
      </w:r>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ins w:id="407" w:author="Divisão Navegação - NS" w:date="2012-04-25T15:31:00Z"/>
        </w:rPr>
      </w:pPr>
      <w:ins w:id="406" w:author="Divisão Navegação - NS" w:date="2012-04-25T15:31:00Z">
        <w:r>
          <w:rPr/>
          <w:t>VHF (voice, AIS, DSC, data)</w:t>
        </w:r>
      </w:ins>
    </w:p>
    <w:p>
      <w:pPr>
        <w:pStyle w:val="Normal"/>
        <w:numPr>
          <w:ilvl w:val="0"/>
          <w:numId w:val="6"/>
        </w:numPr>
        <w:spacing w:lineRule="auto" w:line="276"/>
        <w:rPr>
          <w:del w:id="409" w:author="Divisão Navegação - NS" w:date="2012-04-25T15:31:00Z"/>
        </w:rPr>
      </w:pPr>
      <w:del w:id="408" w:author="Divisão Navegação - NS" w:date="2012-04-25T15:31:00Z">
        <w:r>
          <w:rPr/>
          <w:delText>AIS</w:delText>
        </w:r>
      </w:del>
    </w:p>
    <w:p>
      <w:pPr>
        <w:pStyle w:val="Normal"/>
        <w:numPr>
          <w:ilvl w:val="0"/>
          <w:numId w:val="6"/>
        </w:numPr>
        <w:spacing w:lineRule="auto" w:line="276"/>
        <w:rPr/>
      </w:pPr>
      <w:r>
        <w:rPr/>
        <w:t>GSM / 3G / 4G (Near coastal only)</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pPr>
      <w:r>
        <w:rPr/>
        <w:t>Proprietary regional systems (may be various bands and protocols)</w:t>
      </w:r>
    </w:p>
    <w:p>
      <w:pPr>
        <w:pStyle w:val="Normal"/>
        <w:numPr>
          <w:ilvl w:val="0"/>
          <w:numId w:val="6"/>
        </w:numPr>
        <w:spacing w:lineRule="auto" w:line="276"/>
        <w:rPr>
          <w:ins w:id="411" w:author="Divisão Navegação - NS" w:date="2012-04-25T15:32:00Z"/>
        </w:rPr>
      </w:pPr>
      <w:ins w:id="410" w:author="Divisão Navegação - NS" w:date="2012-04-25T15:32:00Z">
        <w:r>
          <w:rPr/>
          <w:t xml:space="preserve">WiMax </w:t>
        </w:r>
      </w:ins>
    </w:p>
    <w:p>
      <w:pPr>
        <w:pStyle w:val="Normal"/>
        <w:numPr>
          <w:ilvl w:val="0"/>
          <w:numId w:val="6"/>
        </w:numPr>
        <w:spacing w:lineRule="auto" w:line="276"/>
        <w:rPr>
          <w:ins w:id="413" w:author="Divisão Navegação - NS" w:date="2012-04-26T09:01:00Z"/>
        </w:rPr>
      </w:pPr>
      <w:ins w:id="412" w:author="Divisão Navegação - NS" w:date="2012-04-26T09:01:00Z">
        <w:r>
          <w:rPr/>
          <w:t>National broadcasting services (e.g. information, time signals)</w:t>
        </w:r>
      </w:ins>
    </w:p>
    <w:p>
      <w:pPr>
        <w:pStyle w:val="Normal"/>
        <w:spacing w:lineRule="auto" w:line="276"/>
        <w:ind w:left="720" w:hanging="0"/>
        <w:rPr>
          <w:del w:id="415" w:author="Divisão Navegação - NS" w:date="2012-04-26T09:01:00Z"/>
        </w:rPr>
      </w:pPr>
      <w:del w:id="414" w:author="Divisão Navegação - NS" w:date="2012-04-26T09:01:00Z">
        <w:r>
          <w:rPr/>
        </w:r>
      </w:del>
    </w:p>
    <w:p>
      <w:pPr>
        <w:pStyle w:val="Normal"/>
        <w:spacing w:lineRule="auto" w:line="276"/>
        <w:rPr>
          <w:rFonts w:cs="Arial"/>
          <w:b/>
          <w:b/>
          <w:szCs w:val="22"/>
          <w:lang w:val="en-IE" w:eastAsia="en-IE"/>
        </w:rPr>
      </w:pPr>
      <w:r>
        <w:rPr>
          <w:rFonts w:cs="Arial"/>
          <w:b/>
          <w:szCs w:val="22"/>
          <w:lang w:val="en-IE" w:eastAsia="en-IE"/>
        </w:rPr>
      </w:r>
    </w:p>
    <w:p>
      <w:pPr>
        <w:pStyle w:val="Normal"/>
        <w:spacing w:lineRule="auto" w:line="276"/>
        <w:rPr>
          <w:b/>
          <w:b/>
        </w:rPr>
      </w:pPr>
      <w:r>
        <w:rPr>
          <w:rFonts w:cs="Arial"/>
          <w:b/>
          <w:szCs w:val="22"/>
          <w:lang w:val="en-IE" w:eastAsia="en-IE"/>
        </w:rPr>
        <w:t>Transocean voyages</w:t>
      </w:r>
    </w:p>
    <w:p>
      <w:pPr>
        <w:pStyle w:val="Normal"/>
        <w:spacing w:lineRule="auto" w:line="276"/>
        <w:rPr/>
      </w:pPr>
      <w:r>
        <w:rPr/>
        <w:t>Transocean voyages will require longer range communications systems but will also have reduced data needs.</w:t>
      </w:r>
      <w:del w:id="416" w:author="Divisão Navegação - NS" w:date="2012-04-25T15:33:00Z">
        <w:r>
          <w:rPr/>
          <w:delText xml:space="preserve">    </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r>
        <w:rPr/>
        <w:t>Satellite</w:t>
      </w:r>
    </w:p>
    <w:p>
      <w:pPr>
        <w:pStyle w:val="Normal"/>
        <w:numPr>
          <w:ilvl w:val="0"/>
          <w:numId w:val="6"/>
        </w:numPr>
        <w:spacing w:lineRule="auto" w:line="276"/>
        <w:rPr/>
      </w:pPr>
      <w:r>
        <w:rPr/>
        <w:t>LF systems (including eLoran)</w:t>
      </w:r>
    </w:p>
    <w:p>
      <w:pPr>
        <w:pStyle w:val="Normal"/>
        <w:numPr>
          <w:ilvl w:val="0"/>
          <w:numId w:val="6"/>
        </w:numPr>
        <w:spacing w:lineRule="auto" w:line="276"/>
        <w:rPr>
          <w:ins w:id="418" w:author="Divisão Navegação - NS" w:date="2012-04-25T15:35:00Z"/>
        </w:rPr>
      </w:pPr>
      <w:ins w:id="417" w:author="Divisão Navegação - NS" w:date="2012-04-25T15:35:00Z">
        <w:r>
          <w:rPr/>
          <w:t>MF</w:t>
        </w:r>
      </w:ins>
    </w:p>
    <w:p>
      <w:pPr>
        <w:pStyle w:val="Normal"/>
        <w:numPr>
          <w:ilvl w:val="0"/>
          <w:numId w:val="6"/>
        </w:numPr>
        <w:spacing w:lineRule="auto" w:line="276"/>
        <w:rPr>
          <w:ins w:id="420" w:author="Divisão Navegação - NS" w:date="2012-04-25T15:35:00Z"/>
        </w:rPr>
      </w:pPr>
      <w:ins w:id="419" w:author="Divisão Navegação - NS" w:date="2012-04-25T15:35:00Z">
        <w:r>
          <w:rPr/>
          <w:t>VHF (voice, AIS, DSC, data)</w:t>
        </w:r>
      </w:ins>
    </w:p>
    <w:p>
      <w:pPr>
        <w:pStyle w:val="Normal"/>
        <w:numPr>
          <w:ilvl w:val="0"/>
          <w:numId w:val="6"/>
        </w:numPr>
        <w:spacing w:lineRule="auto" w:line="276"/>
        <w:rPr>
          <w:ins w:id="422" w:author="Divisão Navegação - NS" w:date="2012-04-26T09:02:00Z"/>
        </w:rPr>
      </w:pPr>
      <w:ins w:id="421" w:author="Divisão Navegação - NS" w:date="2012-04-26T09:02:00Z">
        <w:r>
          <w:rPr/>
          <w:t>National broadcasting services (e.g. information, time signals)</w:t>
        </w:r>
      </w:ins>
    </w:p>
    <w:p>
      <w:pPr>
        <w:pStyle w:val="Normal"/>
        <w:spacing w:lineRule="auto" w:line="276"/>
        <w:rPr>
          <w:rFonts w:cs="Arial"/>
          <w:b/>
          <w:b/>
          <w:szCs w:val="22"/>
          <w:lang w:val="en-GB" w:eastAsia="en-IE"/>
        </w:rPr>
      </w:pPr>
      <w:r>
        <w:rPr>
          <w:rFonts w:cs="Arial"/>
          <w:b/>
          <w:szCs w:val="22"/>
          <w:lang w:val="en-GB" w:eastAsia="en-IE"/>
        </w:rPr>
      </w:r>
    </w:p>
    <w:p>
      <w:pPr>
        <w:pStyle w:val="Normal"/>
        <w:autoSpaceDE w:val="false"/>
        <w:rPr>
          <w:rFonts w:cs="Arial"/>
          <w:b/>
          <w:b/>
          <w:szCs w:val="22"/>
          <w:lang w:val="en-IE" w:eastAsia="en-IE"/>
          <w:ins w:id="423" w:author="Divisão Navegação - NS" w:date="2012-04-26T08:37:00Z"/>
        </w:rPr>
      </w:pPr>
      <w:r>
        <w:rPr>
          <w:rFonts w:cs="Arial"/>
          <w:b/>
          <w:szCs w:val="22"/>
          <w:lang w:val="en-IE" w:eastAsia="en-IE"/>
        </w:rPr>
        <w:t>Offshore operations</w:t>
      </w:r>
    </w:p>
    <w:p>
      <w:pPr>
        <w:pStyle w:val="Normal"/>
        <w:autoSpaceDE w:val="false"/>
        <w:rPr>
          <w:rFonts w:cs="Arial"/>
          <w:b/>
          <w:b/>
          <w:szCs w:val="22"/>
          <w:lang w:val="en-IE" w:eastAsia="en-IE"/>
          <w:ins w:id="425" w:author="Divisão Navegação - NS" w:date="2012-04-26T08:46:00Z"/>
        </w:rPr>
      </w:pPr>
      <w:ins w:id="424" w:author="Divisão Navegação - NS" w:date="2012-04-26T08:46:00Z">
        <w:r>
          <w:rPr>
            <w:rFonts w:cs="Arial"/>
            <w:b/>
            <w:szCs w:val="22"/>
            <w:lang w:val="en-IE" w:eastAsia="en-IE"/>
          </w:rPr>
        </w:r>
      </w:ins>
    </w:p>
    <w:p>
      <w:pPr>
        <w:pStyle w:val="Normal"/>
        <w:autoSpaceDE w:val="false"/>
        <w:rPr>
          <w:rFonts w:cs="Arial"/>
          <w:b w:val="false"/>
          <w:b w:val="false"/>
          <w:szCs w:val="22"/>
          <w:lang w:val="en-IE" w:eastAsia="en-IE"/>
        </w:rPr>
      </w:pPr>
      <w:ins w:id="426" w:author="Divisão Navegação - NS" w:date="2012-04-26T08:46:00Z">
        <w:r>
          <w:rPr>
            <w:rFonts w:cs="Arial"/>
            <w:szCs w:val="22"/>
            <w:lang w:val="en-IE" w:eastAsia="en-IE"/>
          </w:rPr>
          <w:t xml:space="preserve">Among the communications </w:t>
        </w:r>
      </w:ins>
      <w:ins w:id="427" w:author="Divisão Navegação - NS" w:date="2012-04-26T08:48:00Z">
        <w:r>
          <w:rPr>
            <w:rFonts w:cs="Arial"/>
            <w:szCs w:val="22"/>
            <w:lang w:val="en-IE" w:eastAsia="en-IE"/>
          </w:rPr>
          <w:t>required for</w:t>
        </w:r>
      </w:ins>
      <w:ins w:id="428" w:author="Divisão Navegação - NS" w:date="2012-04-26T08:55:00Z">
        <w:r>
          <w:rPr>
            <w:rFonts w:cs="Arial"/>
            <w:szCs w:val="22"/>
            <w:lang w:val="en-IE" w:eastAsia="en-IE"/>
          </w:rPr>
          <w:t xml:space="preserve"> the</w:t>
        </w:r>
      </w:ins>
      <w:ins w:id="429" w:author="Divisão Navegação - NS" w:date="2012-04-26T08:48:00Z">
        <w:r>
          <w:rPr>
            <w:rFonts w:cs="Arial"/>
            <w:szCs w:val="22"/>
            <w:lang w:val="en-IE" w:eastAsia="en-IE"/>
          </w:rPr>
          <w:t xml:space="preserve"> </w:t>
        </w:r>
      </w:ins>
      <w:ins w:id="430" w:author="Divisão Navegação - NS" w:date="2012-04-26T08:52:00Z">
        <w:r>
          <w:rPr>
            <w:rFonts w:cs="Arial"/>
            <w:szCs w:val="22"/>
            <w:lang w:val="en-IE" w:eastAsia="en-IE"/>
          </w:rPr>
          <w:t xml:space="preserve">respective </w:t>
        </w:r>
      </w:ins>
      <w:ins w:id="431" w:author="Divisão Navegação - NS" w:date="2012-04-26T08:48:00Z">
        <w:r>
          <w:rPr>
            <w:rFonts w:cs="Arial"/>
            <w:szCs w:val="22"/>
            <w:lang w:val="en-IE" w:eastAsia="en-IE"/>
          </w:rPr>
          <w:t xml:space="preserve">GMDSS area, </w:t>
        </w:r>
      </w:ins>
      <w:ins w:id="432" w:author="Divisão Navegação - NS" w:date="2012-04-26T08:51:00Z">
        <w:r>
          <w:rPr>
            <w:rFonts w:cs="Arial"/>
            <w:szCs w:val="22"/>
            <w:lang w:val="en-IE" w:eastAsia="en-IE"/>
          </w:rPr>
          <w:t>offshore</w:t>
        </w:r>
      </w:ins>
      <w:ins w:id="433" w:author="Divisão Navegação - NS" w:date="2012-04-26T08:48:00Z">
        <w:r>
          <w:rPr>
            <w:rFonts w:cs="Arial"/>
            <w:szCs w:val="22"/>
            <w:lang w:val="en-IE" w:eastAsia="en-IE"/>
          </w:rPr>
          <w:t xml:space="preserve"> operations will most probably need </w:t>
        </w:r>
      </w:ins>
      <w:ins w:id="434" w:author="Divisão Navegação - NS" w:date="2012-04-26T08:52:00Z">
        <w:r>
          <w:rPr>
            <w:rFonts w:cs="Arial"/>
            <w:szCs w:val="22"/>
            <w:lang w:val="en-IE" w:eastAsia="en-IE"/>
          </w:rPr>
          <w:t>specific</w:t>
        </w:r>
      </w:ins>
      <w:ins w:id="435" w:author="Divisão Navegação - NS" w:date="2012-04-26T08:54:00Z">
        <w:r>
          <w:rPr>
            <w:rFonts w:cs="Arial"/>
            <w:szCs w:val="22"/>
            <w:lang w:val="en-IE" w:eastAsia="en-IE"/>
          </w:rPr>
          <w:t xml:space="preserve"> </w:t>
        </w:r>
      </w:ins>
      <w:ins w:id="436" w:author="Divisão Navegação - NS" w:date="2012-04-26T08:50:00Z">
        <w:r>
          <w:rPr>
            <w:rFonts w:cs="Arial"/>
            <w:szCs w:val="22"/>
            <w:lang w:val="en-IE" w:eastAsia="en-IE"/>
          </w:rPr>
          <w:t xml:space="preserve">communication channels </w:t>
        </w:r>
      </w:ins>
      <w:ins w:id="437" w:author="Divisão Navegação - NS" w:date="2012-04-26T08:55:00Z">
        <w:r>
          <w:rPr>
            <w:rFonts w:cs="Arial"/>
            <w:szCs w:val="22"/>
            <w:lang w:val="en-IE" w:eastAsia="en-IE"/>
          </w:rPr>
          <w:t xml:space="preserve">and </w:t>
        </w:r>
      </w:ins>
      <w:ins w:id="438" w:author="Divisão Navegação - NS" w:date="2012-04-26T08:58:00Z">
        <w:r>
          <w:rPr>
            <w:rFonts w:cs="Arial"/>
            <w:szCs w:val="22"/>
            <w:lang w:val="en-IE" w:eastAsia="en-IE"/>
          </w:rPr>
          <w:t>may also require channels for large volume of data.</w:t>
        </w:r>
      </w:ins>
    </w:p>
    <w:p>
      <w:pPr>
        <w:pStyle w:val="Normal"/>
        <w:autoSpaceDE w:val="false"/>
        <w:rPr>
          <w:rFonts w:cs="Arial"/>
          <w:szCs w:val="22"/>
          <w:lang w:val="en-IE" w:eastAsia="en-IE"/>
          <w:ins w:id="443" w:author="Divisão Navegação - NS" w:date="2012-04-26T08:38:00Z"/>
        </w:rPr>
      </w:pPr>
      <w:ins w:id="439" w:author="Divisão Navegação - NS" w:date="2012-04-26T08:36:00Z">
        <w:r>
          <w:rPr>
            <w:rFonts w:cs="Arial"/>
            <w:szCs w:val="22"/>
            <w:lang w:val="en-IE" w:eastAsia="en-IE"/>
          </w:rPr>
          <w:t xml:space="preserve">For this operation, it is envisaged that the communication channels that would possibly </w:t>
        </w:r>
      </w:ins>
      <w:ins w:id="440" w:author="Divisão Navegação - NS" w:date="2012-04-26T08:38:00Z">
        <w:r>
          <w:rPr>
            <w:rFonts w:cs="Arial"/>
            <w:szCs w:val="22"/>
            <w:lang w:val="en-IE" w:eastAsia="en-IE"/>
          </w:rPr>
          <w:t xml:space="preserve">be </w:t>
        </w:r>
      </w:ins>
      <w:ins w:id="441" w:author="Divisão Navegação - NS" w:date="2012-04-26T08:36:00Z">
        <w:r>
          <w:rPr>
            <w:rFonts w:cs="Arial"/>
            <w:szCs w:val="22"/>
            <w:lang w:val="en-IE" w:eastAsia="en-IE"/>
          </w:rPr>
          <w:t xml:space="preserve">used at the three previous stage of voyage could </w:t>
        </w:r>
      </w:ins>
      <w:ins w:id="442" w:author="Divisão Navegação - NS" w:date="2012-04-26T08:38:00Z">
        <w:r>
          <w:rPr>
            <w:rFonts w:cs="Arial"/>
            <w:szCs w:val="22"/>
            <w:lang w:val="en-IE" w:eastAsia="en-IE"/>
          </w:rPr>
          <w:t>also be applicable, depending on the location and the type of operation.</w:t>
        </w:r>
      </w:ins>
    </w:p>
    <w:p>
      <w:pPr>
        <w:pStyle w:val="Normal"/>
        <w:autoSpaceDE w:val="false"/>
        <w:rPr>
          <w:rFonts w:cs="Arial"/>
          <w:szCs w:val="22"/>
          <w:lang w:val="en-IE" w:eastAsia="en-IE"/>
        </w:rPr>
      </w:pPr>
      <w:r>
        <w:rPr>
          <w:rFonts w:cs="Arial"/>
          <w:szCs w:val="22"/>
          <w:lang w:val="en-IE" w:eastAsia="en-IE"/>
        </w:rPr>
      </w:r>
    </w:p>
    <w:p>
      <w:pPr>
        <w:pStyle w:val="Normal"/>
        <w:autoSpaceDE w:val="false"/>
        <w:rPr>
          <w:rFonts w:cs="Arial"/>
          <w:b/>
          <w:b/>
          <w:szCs w:val="22"/>
          <w:lang w:val="en-IE" w:eastAsia="en-IE"/>
        </w:rPr>
      </w:pPr>
      <w:r>
        <w:rPr>
          <w:rFonts w:cs="Arial"/>
          <w:b/>
          <w:szCs w:val="22"/>
          <w:lang w:val="en-IE" w:eastAsia="en-IE"/>
        </w:rPr>
        <w:t>Arctic, Antarctic and remote areas.</w:t>
      </w:r>
    </w:p>
    <w:p>
      <w:pPr>
        <w:pStyle w:val="Normal"/>
        <w:spacing w:lineRule="auto" w:line="276"/>
        <w:rPr>
          <w:rFonts w:cs="Arial"/>
          <w:b/>
          <w:b/>
          <w:szCs w:val="22"/>
          <w:lang w:val="en-IE" w:eastAsia="en-IE"/>
          <w:ins w:id="445" w:author="Divisão Navegação - NS" w:date="2012-04-26T08:42:00Z"/>
        </w:rPr>
      </w:pPr>
      <w:ins w:id="444" w:author="Divisão Navegação - NS" w:date="2012-04-26T08:42:00Z">
        <w:r>
          <w:rPr>
            <w:rFonts w:cs="Arial"/>
            <w:b/>
            <w:szCs w:val="22"/>
            <w:lang w:val="en-IE" w:eastAsia="en-IE"/>
          </w:rPr>
        </w:r>
      </w:ins>
    </w:p>
    <w:p>
      <w:pPr>
        <w:pStyle w:val="Normal"/>
        <w:spacing w:lineRule="auto" w:line="276"/>
        <w:rPr>
          <w:ins w:id="448" w:author="Divisão Navegação - NS" w:date="2012-04-26T09:05:00Z"/>
        </w:rPr>
      </w:pPr>
      <w:ins w:id="446" w:author="Divisão Navegação - NS" w:date="2012-04-26T09:03:00Z">
        <w:r>
          <w:rPr/>
          <w:t xml:space="preserve">The potential communication channels will depend on the regions and the proximity to shore infrastructures. </w:t>
        </w:r>
      </w:ins>
      <w:ins w:id="447" w:author="Divisão Navegação - NS" w:date="2012-04-26T09:05:00Z">
        <w:r>
          <w:rPr/>
          <w:t>Therefore we may include the following channels:</w:t>
        </w:r>
      </w:ins>
    </w:p>
    <w:p>
      <w:pPr>
        <w:pStyle w:val="Normal"/>
        <w:numPr>
          <w:ilvl w:val="0"/>
          <w:numId w:val="6"/>
        </w:numPr>
        <w:spacing w:lineRule="auto" w:line="276"/>
        <w:rPr>
          <w:ins w:id="450" w:author="Divisão Navegação - NS" w:date="2012-04-26T09:05:00Z"/>
        </w:rPr>
      </w:pPr>
      <w:ins w:id="449" w:author="Divisão Navegação - NS" w:date="2012-04-26T09:05:00Z">
        <w:r>
          <w:rPr/>
          <w:t>GSM / 3G / 4G</w:t>
        </w:r>
      </w:ins>
    </w:p>
    <w:p>
      <w:pPr>
        <w:pStyle w:val="Normal"/>
        <w:numPr>
          <w:ilvl w:val="0"/>
          <w:numId w:val="6"/>
        </w:numPr>
        <w:spacing w:lineRule="auto" w:line="276"/>
        <w:rPr>
          <w:ins w:id="452" w:author="Divisão Navegação - NS" w:date="2012-04-26T09:05:00Z"/>
        </w:rPr>
      </w:pPr>
      <w:ins w:id="451" w:author="Divisão Navegação - NS" w:date="2012-04-26T09:05:00Z">
        <w:r>
          <w:rPr/>
          <w:t>WiMax</w:t>
        </w:r>
      </w:ins>
    </w:p>
    <w:p>
      <w:pPr>
        <w:pStyle w:val="Normal"/>
        <w:numPr>
          <w:ilvl w:val="0"/>
          <w:numId w:val="6"/>
        </w:numPr>
        <w:spacing w:lineRule="auto" w:line="276"/>
        <w:rPr>
          <w:ins w:id="454" w:author="Divisão Navegação - NS" w:date="2012-04-26T09:05:00Z"/>
        </w:rPr>
      </w:pPr>
      <w:ins w:id="453" w:author="Divisão Navegação - NS" w:date="2012-04-26T09:05:00Z">
        <w:r>
          <w:rPr/>
          <w:t>Proprietary local systems (may be various bands and protocols)</w:t>
        </w:r>
      </w:ins>
    </w:p>
    <w:p>
      <w:pPr>
        <w:pStyle w:val="Normal"/>
        <w:numPr>
          <w:ilvl w:val="0"/>
          <w:numId w:val="6"/>
        </w:numPr>
        <w:spacing w:lineRule="auto" w:line="276"/>
        <w:rPr>
          <w:ins w:id="456" w:author="Divisão Navegação - NS" w:date="2012-04-26T09:05:00Z"/>
        </w:rPr>
      </w:pPr>
      <w:ins w:id="455" w:author="Divisão Navegação - NS" w:date="2012-04-26T09:05:00Z">
        <w:r>
          <w:rPr/>
          <w:t>Satellite</w:t>
        </w:r>
      </w:ins>
    </w:p>
    <w:p>
      <w:pPr>
        <w:pStyle w:val="Normal"/>
        <w:numPr>
          <w:ilvl w:val="0"/>
          <w:numId w:val="6"/>
        </w:numPr>
        <w:spacing w:lineRule="auto" w:line="276"/>
        <w:rPr>
          <w:ins w:id="458" w:author="Divisão Navegação - NS" w:date="2012-04-26T09:05:00Z"/>
        </w:rPr>
      </w:pPr>
      <w:ins w:id="457" w:author="Divisão Navegação - NS" w:date="2012-04-26T09:05:00Z">
        <w:r>
          <w:rPr/>
          <w:t>HF / LF systems (including eLoran)</w:t>
        </w:r>
      </w:ins>
    </w:p>
    <w:p>
      <w:pPr>
        <w:pStyle w:val="Normal"/>
        <w:numPr>
          <w:ilvl w:val="0"/>
          <w:numId w:val="6"/>
        </w:numPr>
        <w:spacing w:lineRule="auto" w:line="276"/>
        <w:rPr>
          <w:ins w:id="460" w:author="Divisão Navegação - NS" w:date="2012-04-26T09:05:00Z"/>
        </w:rPr>
      </w:pPr>
      <w:ins w:id="459" w:author="Divisão Navegação - NS" w:date="2012-04-26T09:05:00Z">
        <w:r>
          <w:rPr/>
          <w:t>WIFI</w:t>
        </w:r>
      </w:ins>
    </w:p>
    <w:p>
      <w:pPr>
        <w:pStyle w:val="Normal"/>
        <w:numPr>
          <w:ilvl w:val="0"/>
          <w:numId w:val="6"/>
        </w:numPr>
        <w:spacing w:lineRule="auto" w:line="276"/>
        <w:rPr>
          <w:ins w:id="462" w:author="Divisão Navegação - NS" w:date="2012-04-26T09:05:00Z"/>
        </w:rPr>
      </w:pPr>
      <w:ins w:id="461" w:author="Divisão Navegação - NS" w:date="2012-04-26T09:05:00Z">
        <w:r>
          <w:rPr/>
          <w:t>National broadcasting services (e.g. information, time signals)</w:t>
        </w:r>
      </w:ins>
    </w:p>
    <w:p>
      <w:pPr>
        <w:pStyle w:val="Normal"/>
        <w:spacing w:lineRule="auto" w:line="276"/>
        <w:rPr>
          <w:del w:id="464" w:author="Divisão Navegação - NS" w:date="2012-04-26T09:05:00Z"/>
        </w:rPr>
      </w:pPr>
      <w:del w:id="463" w:author="Divisão Navegação - NS" w:date="2012-04-26T09:05:00Z">
        <w:r>
          <w:rPr/>
        </w:r>
      </w:del>
    </w:p>
    <w:p>
      <w:pPr>
        <w:pStyle w:val="Normal"/>
        <w:autoSpaceDE w:val="false"/>
        <w:rPr>
          <w:rFonts w:cs="Arial"/>
          <w:szCs w:val="22"/>
          <w:lang w:val="en-IE" w:eastAsia="en-IE"/>
        </w:rPr>
      </w:pPr>
      <w:r>
        <w:rPr>
          <w:rFonts w:cs="Arial"/>
          <w:szCs w:val="22"/>
          <w:lang w:val="en-IE" w:eastAsia="en-IE"/>
        </w:rPr>
      </w:r>
    </w:p>
    <w:p>
      <w:pPr>
        <w:pStyle w:val="Heading1"/>
        <w:rPr/>
      </w:pPr>
      <w:r>
        <w:rPr/>
        <w:t xml:space="preserve">aton </w:t>
      </w:r>
      <w:del w:id="465" w:author="Divisão Navegação - NS" w:date="2012-04-26T09:07:00Z">
        <w:r>
          <w:rPr/>
          <w:delText>as POSITION data source</w:delText>
        </w:r>
      </w:del>
      <w:ins w:id="466" w:author="Divisão Navegação - NS" w:date="2012-04-26T09:07:00Z">
        <w:r>
          <w:rPr/>
          <w:t>requirements</w:t>
        </w:r>
      </w:ins>
      <w:r>
        <w:rPr/>
        <w:t xml:space="preserve"> </w:t>
      </w:r>
    </w:p>
    <w:p>
      <w:pPr>
        <w:pStyle w:val="Normal"/>
        <w:spacing w:lineRule="auto" w:line="276" w:before="0" w:after="200"/>
        <w:rPr>
          <w:ins w:id="468" w:author="Divisão Navegação - NS" w:date="2012-04-26T09:41:00Z"/>
        </w:rPr>
      </w:pPr>
      <w:r>
        <w:rPr/>
        <w:t>Aids to Navigation will be one of the key data sources for the e-Navigation dataset.</w:t>
      </w:r>
      <w:ins w:id="467" w:author="Divisão Navegação - NS" w:date="2012-04-26T09:12:00Z">
        <w:r>
          <w:rPr/>
          <w:t xml:space="preserve"> </w:t>
        </w:r>
      </w:ins>
    </w:p>
    <w:p>
      <w:pPr>
        <w:pStyle w:val="Normal"/>
        <w:keepNext w:val="true"/>
        <w:spacing w:lineRule="auto" w:line="276" w:before="0" w:after="200"/>
        <w:rPr>
          <w:ins w:id="470" w:author="Divisão Navegação - NS" w:date="2012-04-26T10:04:00Z"/>
        </w:rPr>
      </w:pPr>
      <w:ins w:id="469" w:author="Divisão Navegação - NS" w:date="2012-04-26T10:04:00Z">
        <w:r>
          <w:rPr/>
          <w:drawing>
            <wp:inline distT="0" distB="0" distL="0" distR="0">
              <wp:extent cx="5937885" cy="3719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7" r="-4" b="-7"/>
                      <a:stretch>
                        <a:fillRect/>
                      </a:stretch>
                    </pic:blipFill>
                    <pic:spPr bwMode="auto">
                      <a:xfrm>
                        <a:off x="0" y="0"/>
                        <a:ext cx="5937885" cy="3719195"/>
                      </a:xfrm>
                      <a:prstGeom prst="rect">
                        <a:avLst/>
                      </a:prstGeom>
                    </pic:spPr>
                  </pic:pic>
                </a:graphicData>
              </a:graphic>
            </wp:inline>
          </w:drawing>
        </w:r>
      </w:ins>
    </w:p>
    <w:p>
      <w:pPr>
        <w:pStyle w:val="Caption"/>
        <w:spacing w:lineRule="auto" w:line="276" w:before="0" w:after="200"/>
        <w:jc w:val="center"/>
        <w:rPr/>
      </w:pPr>
      <w:ins w:id="471" w:author="Divisão Navegação - NS" w:date="2012-04-26T10:04:00Z">
        <w:r>
          <w:rPr/>
          <w:t xml:space="preserve">Figure </w:t>
        </w:r>
      </w:ins>
      <w:ins w:id="472" w:author="Divisão Navegação - NS" w:date="2012-04-26T10:04:00Z">
        <w:r>
          <w:rPr/>
          <w:fldChar w:fldCharType="begin"/>
        </w:r>
        <w:r>
          <w:rPr/>
          <w:instrText xml:space="preserve"> SEQ Figure \* ARABIC </w:instrText>
        </w:r>
        <w:r>
          <w:rPr/>
          <w:fldChar w:fldCharType="separate"/>
        </w:r>
        <w:r>
          <w:rPr/>
          <w:t>1</w:t>
        </w:r>
        <w:r>
          <w:rPr/>
          <w:fldChar w:fldCharType="end"/>
        </w:r>
      </w:ins>
      <w:ins w:id="473" w:author="Divisão Navegação - NS" w:date="2012-04-26T10:04:00Z">
        <w:r>
          <w:rPr/>
          <w:t xml:space="preserve"> – Example of an esquematic representation of AtoN information workflow</w:t>
        </w:r>
      </w:ins>
    </w:p>
    <w:p>
      <w:pPr>
        <w:pStyle w:val="Normal"/>
        <w:spacing w:lineRule="auto" w:line="276" w:before="0" w:after="200"/>
        <w:rPr>
          <w:ins w:id="475" w:author="Divisão Navegação - NS" w:date="2012-04-26T10:06:00Z"/>
        </w:rPr>
      </w:pPr>
      <w:ins w:id="474" w:author="Divisão Navegação - NS" w:date="2012-04-26T10:06:00Z">
        <w:r>
          <w:rPr/>
        </w:r>
      </w:ins>
    </w:p>
    <w:p>
      <w:pPr>
        <w:pStyle w:val="Normal"/>
        <w:spacing w:lineRule="auto" w:line="276" w:before="0" w:after="200"/>
        <w:rPr/>
      </w:pPr>
      <w:r>
        <w:rPr/>
        <w:t>AtoN elements may include</w:t>
      </w:r>
      <w:ins w:id="476" w:author="Divisão Navegação - NS" w:date="2012-04-26T09:10:00Z">
        <w:r>
          <w:rPr/>
          <w:t>:</w:t>
        </w:r>
      </w:ins>
    </w:p>
    <w:p>
      <w:pPr>
        <w:pStyle w:val="Normal"/>
        <w:numPr>
          <w:ilvl w:val="0"/>
          <w:numId w:val="8"/>
        </w:numPr>
        <w:spacing w:lineRule="auto" w:line="276" w:before="0" w:after="200"/>
        <w:rPr/>
      </w:pPr>
      <w:r>
        <w:rPr/>
        <w:t>Radio Navigation Systems (GNSS / Terrestrial backup)</w:t>
      </w:r>
    </w:p>
    <w:p>
      <w:pPr>
        <w:pStyle w:val="Normal"/>
        <w:numPr>
          <w:ilvl w:val="1"/>
          <w:numId w:val="8"/>
        </w:numPr>
        <w:spacing w:lineRule="auto" w:line="276" w:before="0" w:after="200"/>
        <w:rPr>
          <w:ins w:id="478" w:author="Divisão Navegação - NS" w:date="2012-04-26T09:15:00Z"/>
        </w:rPr>
      </w:pPr>
      <w:ins w:id="477" w:author="Divisão Navegação - NS" w:date="2012-04-26T09:15:00Z">
        <w:r>
          <w:rPr/>
          <w:t xml:space="preserve">GNSS for providing time reference for synchronized lights </w:t>
        </w:r>
      </w:ins>
    </w:p>
    <w:p>
      <w:pPr>
        <w:pStyle w:val="Normal"/>
        <w:numPr>
          <w:ilvl w:val="1"/>
          <w:numId w:val="8"/>
        </w:numPr>
        <w:spacing w:lineRule="auto" w:line="276" w:before="0" w:after="200"/>
        <w:rPr>
          <w:ins w:id="480" w:author="Divisão Navegação - NS" w:date="2012-04-26T09:18:00Z"/>
        </w:rPr>
      </w:pPr>
      <w:ins w:id="479" w:author="Divisão Navegação - NS" w:date="2012-04-26T09:15:00Z">
        <w:r>
          <w:rPr/>
          <w:t xml:space="preserve">E-Racons as terrestrial RADAR ranging mode </w:t>
        </w:r>
      </w:ins>
    </w:p>
    <w:p>
      <w:pPr>
        <w:pStyle w:val="Normal"/>
        <w:numPr>
          <w:ilvl w:val="1"/>
          <w:numId w:val="8"/>
        </w:numPr>
        <w:spacing w:lineRule="auto" w:line="276" w:before="0" w:after="200"/>
        <w:rPr>
          <w:ins w:id="482" w:author="Divisão Navegação - NS" w:date="2012-04-26T09:18:00Z"/>
        </w:rPr>
      </w:pPr>
      <w:ins w:id="481" w:author="Divisão Navegação - NS" w:date="2012-04-26T09:18:00Z">
        <w:r>
          <w:rPr/>
          <w:t>AIS ranging mode</w:t>
        </w:r>
      </w:ins>
    </w:p>
    <w:p>
      <w:pPr>
        <w:pStyle w:val="Normal"/>
        <w:numPr>
          <w:ilvl w:val="1"/>
          <w:numId w:val="8"/>
        </w:numPr>
        <w:spacing w:lineRule="auto" w:line="276" w:before="0" w:after="200"/>
        <w:rPr>
          <w:ins w:id="484" w:author="Divisão Navegação - NS" w:date="2012-04-26T09:10:00Z"/>
        </w:rPr>
      </w:pPr>
      <w:ins w:id="483" w:author="Divisão Navegação - NS" w:date="2012-04-26T09:18:00Z">
        <w:r>
          <w:rPr/>
          <w:t>E-Loran</w:t>
        </w:r>
      </w:ins>
    </w:p>
    <w:p>
      <w:pPr>
        <w:pStyle w:val="Normal"/>
        <w:numPr>
          <w:ilvl w:val="0"/>
          <w:numId w:val="8"/>
        </w:numPr>
        <w:spacing w:lineRule="auto" w:line="276" w:before="0" w:after="200"/>
        <w:rPr>
          <w:ins w:id="486" w:author="Divisão Navegação - NS" w:date="2012-04-26T09:10:00Z"/>
        </w:rPr>
      </w:pPr>
      <w:ins w:id="485" w:author="Divisão Navegação - NS" w:date="2012-04-26T09:08:00Z">
        <w:r>
          <w:rPr/>
          <w:t>DGNSS beacons</w:t>
        </w:r>
      </w:ins>
    </w:p>
    <w:p>
      <w:pPr>
        <w:pStyle w:val="Normal"/>
        <w:numPr>
          <w:ilvl w:val="1"/>
          <w:numId w:val="8"/>
        </w:numPr>
        <w:spacing w:lineRule="auto" w:line="276" w:before="0" w:after="200"/>
        <w:rPr>
          <w:ins w:id="488" w:author="Divisão Navegação - NS" w:date="2012-04-26T09:08:00Z"/>
        </w:rPr>
      </w:pPr>
      <w:ins w:id="487" w:author="Divisão Navegação - NS" w:date="2012-04-26T09:19:00Z">
        <w:r>
          <w:rPr/>
          <w:t>For provision of GNSS corrections</w:t>
        </w:r>
      </w:ins>
    </w:p>
    <w:p>
      <w:pPr>
        <w:pStyle w:val="Normal"/>
        <w:numPr>
          <w:ilvl w:val="0"/>
          <w:numId w:val="8"/>
        </w:numPr>
        <w:spacing w:lineRule="auto" w:line="276" w:before="0" w:after="200"/>
        <w:rPr/>
      </w:pPr>
      <w:r>
        <w:rPr/>
        <w:t>Lighthouses, Buoys and Beacons</w:t>
      </w:r>
    </w:p>
    <w:p>
      <w:pPr>
        <w:pStyle w:val="Normal"/>
        <w:numPr>
          <w:ilvl w:val="1"/>
          <w:numId w:val="8"/>
        </w:numPr>
        <w:spacing w:lineRule="auto" w:line="276" w:before="0" w:after="200"/>
        <w:rPr>
          <w:ins w:id="490" w:author="Divisão Navegação - NS" w:date="2012-04-26T09:15:00Z"/>
        </w:rPr>
      </w:pPr>
      <w:ins w:id="489" w:author="Divisão Navegação - NS" w:date="2012-04-26T09:15:00Z">
        <w:r>
          <w:rPr/>
          <w:t>Visual marks</w:t>
        </w:r>
      </w:ins>
    </w:p>
    <w:p>
      <w:pPr>
        <w:pStyle w:val="Normal"/>
        <w:numPr>
          <w:ilvl w:val="1"/>
          <w:numId w:val="8"/>
        </w:numPr>
        <w:spacing w:lineRule="auto" w:line="276" w:before="0" w:after="200"/>
        <w:rPr>
          <w:ins w:id="492" w:author="Divisão Navegação - NS" w:date="2012-04-26T09:15:00Z"/>
        </w:rPr>
      </w:pPr>
      <w:ins w:id="491" w:author="Divisão Navegação - NS" w:date="2012-04-26T09:15:00Z">
        <w:r>
          <w:rPr/>
          <w:t>Racons</w:t>
        </w:r>
      </w:ins>
    </w:p>
    <w:p>
      <w:pPr>
        <w:pStyle w:val="Normal"/>
        <w:numPr>
          <w:ilvl w:val="1"/>
          <w:numId w:val="8"/>
        </w:numPr>
        <w:spacing w:lineRule="auto" w:line="276" w:before="0" w:after="200"/>
        <w:rPr>
          <w:ins w:id="494" w:author="Divisão Navegação - NS" w:date="2012-04-26T09:10:00Z"/>
        </w:rPr>
      </w:pPr>
      <w:ins w:id="493" w:author="Divisão Navegação - NS" w:date="2012-04-26T09:10:00Z">
        <w:r>
          <w:rPr/>
        </w:r>
      </w:ins>
    </w:p>
    <w:p>
      <w:pPr>
        <w:pStyle w:val="Normal"/>
        <w:numPr>
          <w:ilvl w:val="0"/>
          <w:numId w:val="8"/>
        </w:numPr>
        <w:spacing w:lineRule="auto" w:line="276" w:before="0" w:after="200"/>
        <w:rPr/>
      </w:pPr>
      <w:r>
        <w:rPr/>
        <w:t>AIS data</w:t>
      </w:r>
    </w:p>
    <w:p>
      <w:pPr>
        <w:pStyle w:val="Normal"/>
        <w:numPr>
          <w:ilvl w:val="1"/>
          <w:numId w:val="8"/>
        </w:numPr>
        <w:spacing w:lineRule="auto" w:line="276" w:before="0" w:after="200"/>
        <w:rPr>
          <w:ins w:id="496" w:author="Divisão Navegação - NS" w:date="2012-04-26T09:20:00Z"/>
        </w:rPr>
      </w:pPr>
      <w:ins w:id="495" w:author="Divisão Navegação - NS" w:date="2012-04-26T09:12:00Z">
        <w:r>
          <w:rPr/>
          <w:t>Virtual and synthetic AtoN</w:t>
        </w:r>
      </w:ins>
    </w:p>
    <w:p>
      <w:pPr>
        <w:pStyle w:val="Normal"/>
        <w:numPr>
          <w:ilvl w:val="1"/>
          <w:numId w:val="8"/>
        </w:numPr>
        <w:spacing w:lineRule="auto" w:line="276" w:before="0" w:after="200"/>
        <w:rPr>
          <w:ins w:id="498" w:author="Divisão Navegação - NS" w:date="2012-04-26T09:10:00Z"/>
        </w:rPr>
      </w:pPr>
      <w:ins w:id="497" w:author="Divisão Navegação - NS" w:date="2012-04-26T09:10:00Z">
        <w:r>
          <w:rPr/>
        </w:r>
      </w:ins>
    </w:p>
    <w:p>
      <w:pPr>
        <w:pStyle w:val="Normal"/>
        <w:numPr>
          <w:ilvl w:val="0"/>
          <w:numId w:val="8"/>
        </w:numPr>
        <w:spacing w:lineRule="auto" w:line="276" w:before="0" w:after="200"/>
        <w:rPr>
          <w:b/>
          <w:b/>
        </w:rPr>
      </w:pPr>
      <w:r>
        <w:rPr/>
        <w:t>Database matching (</w:t>
      </w:r>
      <w:ins w:id="499" w:author="Divisão Navegação - NS" w:date="2012-04-26T09:28:00Z">
        <w:r>
          <w:rPr/>
          <w:t xml:space="preserve">imagery, </w:t>
        </w:r>
      </w:ins>
      <w:r>
        <w:rPr/>
        <w:t>bathymetric, radar, CCTV, etc.)</w:t>
      </w:r>
    </w:p>
    <w:p>
      <w:pPr>
        <w:pStyle w:val="Normal"/>
        <w:numPr>
          <w:ilvl w:val="1"/>
          <w:numId w:val="8"/>
        </w:numPr>
        <w:spacing w:lineRule="auto" w:line="276" w:before="0" w:after="200"/>
        <w:rPr>
          <w:b/>
          <w:b/>
          <w:ins w:id="501" w:author="Divisão Navegação - NS" w:date="2012-04-26T09:10:00Z"/>
        </w:rPr>
      </w:pPr>
      <w:ins w:id="500" w:author="Divisão Navegação - NS" w:date="2012-04-26T09:10:00Z">
        <w:r>
          <w:rPr>
            <w:b/>
          </w:rPr>
        </w:r>
      </w:ins>
    </w:p>
    <w:p>
      <w:pPr>
        <w:pStyle w:val="Normal"/>
        <w:numPr>
          <w:ilvl w:val="0"/>
          <w:numId w:val="8"/>
        </w:numPr>
        <w:spacing w:lineRule="auto" w:line="276" w:before="0" w:after="200"/>
        <w:rPr>
          <w:b/>
          <w:b/>
          <w:lang w:val="pt-PT"/>
        </w:rPr>
      </w:pPr>
      <w:r>
        <w:rPr>
          <w:lang w:val="pt-PT"/>
        </w:rPr>
        <w:t>e-Pelorus</w:t>
      </w:r>
      <w:ins w:id="502" w:author="Divisão Navegação - NS" w:date="2012-04-26T09:42:00Z">
        <w:r>
          <w:rPr>
            <w:lang w:val="pt-PT"/>
          </w:rPr>
          <w:t xml:space="preserve"> (from </w:t>
        </w:r>
      </w:ins>
      <w:ins w:id="503" w:author="Divisão Navegação - NS" w:date="2012-04-26T09:42:00Z">
        <w:r>
          <w:rPr>
            <w:rFonts w:cs="Arial"/>
            <w:lang w:val="pt-PT"/>
          </w:rPr>
          <w:t>e-NAV9/output/19)</w:t>
        </w:r>
      </w:ins>
    </w:p>
    <w:p>
      <w:pPr>
        <w:pStyle w:val="Normal"/>
        <w:numPr>
          <w:ilvl w:val="1"/>
          <w:numId w:val="8"/>
        </w:numPr>
        <w:spacing w:lineRule="auto" w:line="276" w:before="0" w:after="200"/>
        <w:rPr>
          <w:b/>
          <w:b/>
          <w:ins w:id="506" w:author="Divisão Navegação - NS" w:date="2012-04-26T09:42:00Z"/>
        </w:rPr>
      </w:pPr>
      <w:ins w:id="504" w:author="Divisão Navegação - NS" w:date="2012-04-26T09:42:00Z">
        <w:r>
          <w:rPr>
            <w:b/>
          </w:rPr>
          <w:t>•</w:t>
        </w:r>
      </w:ins>
      <w:ins w:id="505" w:author="Divisão Navegação - NS" w:date="2012-04-26T09:42:00Z">
        <w:r>
          <w:rPr>
            <w:b/>
          </w:rPr>
          <w:tab/>
          <w:t>The data captured by triggering the ePelorus (time, position, bearing) should be viewable on a navigation display, and allow the user to allocate a target name and information.</w:t>
        </w:r>
      </w:ins>
    </w:p>
    <w:p>
      <w:pPr>
        <w:pStyle w:val="Normal"/>
        <w:numPr>
          <w:ilvl w:val="1"/>
          <w:numId w:val="8"/>
        </w:numPr>
        <w:spacing w:lineRule="auto" w:line="276" w:before="0" w:after="200"/>
        <w:rPr>
          <w:b/>
          <w:b/>
          <w:ins w:id="509" w:author="Divisão Navegação - NS" w:date="2012-04-26T09:42:00Z"/>
        </w:rPr>
      </w:pPr>
      <w:ins w:id="507" w:author="Divisão Navegação - NS" w:date="2012-04-26T09:42:00Z">
        <w:r>
          <w:rPr>
            <w:b/>
          </w:rPr>
          <w:t>•</w:t>
        </w:r>
      </w:ins>
      <w:ins w:id="508" w:author="Divisão Navegação - NS" w:date="2012-04-26T09:42:00Z">
        <w:r>
          <w:rPr>
            <w:b/>
          </w:rPr>
          <w:tab/>
          <w:t>The electronic bearing line should be selectable for viewing on other displays, including ECDIS and radar.  For navigational objects e.g. AtoN, the user should have the capability to move the (non-shipboard end of the) displayed line in ECDIS and allocate it to a charted object, to provide a cross check of position.  This is the same concept as radar ‘tie point tagging’ as per the input paper.</w:t>
        </w:r>
      </w:ins>
    </w:p>
    <w:p>
      <w:pPr>
        <w:pStyle w:val="Normal"/>
        <w:numPr>
          <w:ilvl w:val="1"/>
          <w:numId w:val="8"/>
        </w:numPr>
        <w:spacing w:lineRule="auto" w:line="276" w:before="0" w:after="200"/>
        <w:rPr>
          <w:b/>
          <w:b/>
          <w:ins w:id="512" w:author="Divisão Navegação - NS" w:date="2012-04-26T09:42:00Z"/>
        </w:rPr>
      </w:pPr>
      <w:ins w:id="510" w:author="Divisão Navegação - NS" w:date="2012-04-26T09:42:00Z">
        <w:r>
          <w:rPr>
            <w:b/>
          </w:rPr>
          <w:t>•</w:t>
        </w:r>
      </w:ins>
      <w:ins w:id="511" w:author="Divisão Navegação - NS" w:date="2012-04-26T09:42:00Z">
        <w:r>
          <w:rPr>
            <w:b/>
          </w:rPr>
          <w:tab/>
          <w:t>The onboard database could also be used to indicate cues of known visual targets onto a visual display.  Taking this idea further would allow the provision of enhanced reality e.g. using an input from the vector chart to display a warning of shallow areas on the visual display.</w:t>
        </w:r>
      </w:ins>
    </w:p>
    <w:p>
      <w:pPr>
        <w:pStyle w:val="Normal"/>
        <w:numPr>
          <w:ilvl w:val="1"/>
          <w:numId w:val="8"/>
        </w:numPr>
        <w:spacing w:lineRule="auto" w:line="276" w:before="0" w:after="200"/>
        <w:rPr>
          <w:b/>
          <w:b/>
          <w:ins w:id="515" w:author="Divisão Navegação - NS" w:date="2012-04-26T09:42:00Z"/>
        </w:rPr>
      </w:pPr>
      <w:ins w:id="513" w:author="Divisão Navegação - NS" w:date="2012-04-26T09:42:00Z">
        <w:r>
          <w:rPr>
            <w:b/>
          </w:rPr>
          <w:t>•</w:t>
        </w:r>
      </w:ins>
      <w:ins w:id="514" w:author="Divisão Navegação - NS" w:date="2012-04-26T09:42:00Z">
        <w:r>
          <w:rPr>
            <w:b/>
          </w:rPr>
          <w:tab/>
          <w:t>Rangefinder functionality using active laser or passive (e.g. image processing) means could also be incorporated.</w:t>
        </w:r>
      </w:ins>
    </w:p>
    <w:p>
      <w:pPr>
        <w:pStyle w:val="Normal"/>
        <w:numPr>
          <w:ilvl w:val="1"/>
          <w:numId w:val="8"/>
        </w:numPr>
        <w:spacing w:lineRule="auto" w:line="276" w:before="0" w:after="200"/>
        <w:rPr>
          <w:b/>
          <w:b/>
          <w:ins w:id="518" w:author="Divisão Navegação - NS" w:date="2012-04-26T09:42:00Z"/>
        </w:rPr>
      </w:pPr>
      <w:ins w:id="516" w:author="Divisão Navegação - NS" w:date="2012-04-26T09:42:00Z">
        <w:r>
          <w:rPr>
            <w:b/>
          </w:rPr>
          <w:t>•</w:t>
        </w:r>
      </w:ins>
      <w:ins w:id="517" w:author="Divisão Navegação - NS" w:date="2012-04-26T09:42:00Z">
        <w:r>
          <w:rPr>
            <w:b/>
          </w:rPr>
          <w:tab/>
          <w:t>Visual images from the ePelorus may be able to be enhanced with low-light or infrared technology. This is considered to have particular benefit in the SAR situation. Reference to the onboard database could provide help in identifying targets or geographic features to the watchkeeper in low visibility conditions.</w:t>
        </w:r>
      </w:ins>
    </w:p>
    <w:p>
      <w:pPr>
        <w:pStyle w:val="Normal"/>
        <w:numPr>
          <w:ilvl w:val="1"/>
          <w:numId w:val="8"/>
        </w:numPr>
        <w:spacing w:lineRule="auto" w:line="276" w:before="0" w:after="200"/>
        <w:rPr>
          <w:b/>
          <w:b/>
          <w:ins w:id="521" w:author="Divisão Navegação - NS" w:date="2012-04-26T09:42:00Z"/>
        </w:rPr>
      </w:pPr>
      <w:ins w:id="519" w:author="Divisão Navegação - NS" w:date="2012-04-26T09:42:00Z">
        <w:r>
          <w:rPr>
            <w:b/>
          </w:rPr>
          <w:t>•</w:t>
        </w:r>
      </w:ins>
      <w:ins w:id="520" w:author="Divisão Navegação - NS" w:date="2012-04-26T09:42:00Z">
        <w:r>
          <w:rPr>
            <w:b/>
          </w:rPr>
          <w:tab/>
          <w:t>Automatic recognition of AtoN daymark characteristics or light character, based on the onboard database.</w:t>
        </w:r>
      </w:ins>
    </w:p>
    <w:p>
      <w:pPr>
        <w:pStyle w:val="Normal"/>
        <w:numPr>
          <w:ilvl w:val="1"/>
          <w:numId w:val="8"/>
        </w:numPr>
        <w:spacing w:lineRule="auto" w:line="276" w:before="0" w:after="200"/>
        <w:rPr>
          <w:b/>
          <w:b/>
          <w:ins w:id="524" w:author="Divisão Navegação - NS" w:date="2012-04-26T09:42:00Z"/>
        </w:rPr>
      </w:pPr>
      <w:ins w:id="522" w:author="Divisão Navegação - NS" w:date="2012-04-26T09:42:00Z">
        <w:r>
          <w:rPr>
            <w:b/>
          </w:rPr>
          <w:t>•</w:t>
        </w:r>
      </w:ins>
      <w:ins w:id="523" w:author="Divisão Navegação - NS" w:date="2012-04-26T09:42:00Z">
        <w:r>
          <w:rPr>
            <w:b/>
          </w:rPr>
          <w:tab/>
          <w:t>Voice-recognition functionality could be used to allocate a target name (e.g. “Lighthouse" or “Fishing boat”) whilst pressing the trigger.</w:t>
        </w:r>
      </w:ins>
    </w:p>
    <w:p>
      <w:pPr>
        <w:pStyle w:val="Normal"/>
        <w:numPr>
          <w:ilvl w:val="1"/>
          <w:numId w:val="8"/>
        </w:numPr>
        <w:spacing w:lineRule="auto" w:line="276" w:before="0" w:after="200"/>
        <w:rPr>
          <w:b/>
          <w:b/>
          <w:ins w:id="527" w:author="Divisão Navegação - NS" w:date="2012-04-26T09:12:00Z"/>
        </w:rPr>
      </w:pPr>
      <w:ins w:id="525" w:author="Divisão Navegação - NS" w:date="2012-04-26T09:42:00Z">
        <w:r>
          <w:rPr>
            <w:b/>
          </w:rPr>
          <w:t>•</w:t>
        </w:r>
      </w:ins>
      <w:ins w:id="526" w:author="Divisão Navegação - NS" w:date="2012-04-26T09:42:00Z">
        <w:r>
          <w:rPr>
            <w:b/>
          </w:rPr>
          <w:tab/>
          <w:t>The plotting of lines of position or relative bearing to other ships also creates a needed auditable record of human intervention that is required under the ISM Code, and by vetting inspectors such as PSC and SIRE.</w:t>
        </w:r>
      </w:ins>
    </w:p>
    <w:p>
      <w:pPr>
        <w:pStyle w:val="Heading1"/>
        <w:rPr>
          <w:del w:id="529" w:author="Divisão Navegação - NS" w:date="2012-04-26T09:12:00Z"/>
        </w:rPr>
      </w:pPr>
      <w:del w:id="528" w:author="Divisão Navegação - NS" w:date="2012-04-26T09:12:00Z">
        <w:r>
          <w:rPr/>
          <w:delText>data presentation</w:delText>
        </w:r>
      </w:del>
    </w:p>
    <w:p>
      <w:pPr>
        <w:pStyle w:val="Normal"/>
        <w:rPr>
          <w:del w:id="531" w:author="Divisão Navegação - NS" w:date="2012-04-26T09:12:00Z"/>
        </w:rPr>
      </w:pPr>
      <w:del w:id="530" w:author="Divisão Navegação - NS" w:date="2012-04-26T09:12:00Z">
        <w:r>
          <w:rPr/>
          <w:delText>Ergonomics</w:delText>
        </w:r>
      </w:del>
    </w:p>
    <w:p>
      <w:pPr>
        <w:pStyle w:val="Normal"/>
        <w:rPr>
          <w:del w:id="533" w:author="Divisão Navegação - NS" w:date="2012-04-26T09:12:00Z"/>
        </w:rPr>
      </w:pPr>
      <w:del w:id="532" w:author="Divisão Navegação - NS" w:date="2012-04-26T09:12:00Z">
        <w:r>
          <w:rPr/>
          <w:delText>Method of presentation</w:delText>
        </w:r>
      </w:del>
    </w:p>
    <w:p>
      <w:pPr>
        <w:pStyle w:val="Normal"/>
        <w:rPr>
          <w:del w:id="535" w:author="Divisão Navegação - NS" w:date="2012-04-26T09:12:00Z"/>
        </w:rPr>
      </w:pPr>
      <w:del w:id="534" w:author="Divisão Navegação - NS" w:date="2012-04-26T09:12:00Z">
        <w:r>
          <w:rPr/>
          <w:delText>User profile</w:delText>
        </w:r>
      </w:del>
    </w:p>
    <w:p>
      <w:pPr>
        <w:pStyle w:val="Normal"/>
        <w:rPr>
          <w:del w:id="537" w:author="Divisão Navegação - NS" w:date="2012-04-26T09:12:00Z"/>
        </w:rPr>
      </w:pPr>
      <w:del w:id="536" w:author="Divisão Navegação - NS" w:date="2012-04-26T09:12:00Z">
        <w:r>
          <w:rPr/>
          <w:delText>User chooses best solution for their needs</w:delText>
        </w:r>
      </w:del>
    </w:p>
    <w:p>
      <w:pPr>
        <w:pStyle w:val="Normal"/>
        <w:rPr>
          <w:del w:id="539" w:author="Divisão Navegação - NS" w:date="2012-04-26T09:12:00Z"/>
        </w:rPr>
      </w:pPr>
      <w:del w:id="538" w:author="Divisão Navegação - NS" w:date="2012-04-26T09:12:00Z">
        <w:r>
          <w:rPr/>
          <w:delText>Symbology</w:delText>
        </w:r>
      </w:del>
    </w:p>
    <w:p>
      <w:pPr>
        <w:pStyle w:val="Normal"/>
        <w:rPr>
          <w:del w:id="541" w:author="Divisão Navegação - NS" w:date="2012-04-26T09:12:00Z"/>
        </w:rPr>
      </w:pPr>
      <w:del w:id="540" w:author="Divisão Navegação - NS" w:date="2012-04-26T09:12:00Z">
        <w:r>
          <w:rPr/>
          <w:delText>Alarm / alert management</w:delText>
        </w:r>
      </w:del>
    </w:p>
    <w:p>
      <w:pPr>
        <w:pStyle w:val="Normal"/>
        <w:rPr>
          <w:del w:id="543" w:author="Divisão Navegação - NS" w:date="2012-04-26T09:12:00Z"/>
        </w:rPr>
      </w:pPr>
      <w:del w:id="542" w:author="Divisão Navegação - NS" w:date="2012-04-26T09:12:00Z">
        <w:r>
          <w:rPr/>
          <w:delText>Alarm escalation on board and to other vessels / ashore</w:delText>
        </w:r>
      </w:del>
    </w:p>
    <w:p>
      <w:pPr>
        <w:pStyle w:val="Heading1"/>
        <w:rPr>
          <w:lang w:eastAsia="de-DE"/>
        </w:rPr>
      </w:pPr>
      <w:r>
        <w:rPr>
          <w:lang w:eastAsia="de-DE"/>
        </w:rPr>
      </w:r>
    </w:p>
    <w:p>
      <w:pPr>
        <w:pStyle w:val="Heading1"/>
        <w:rPr/>
      </w:pPr>
      <w:r>
        <w:rPr/>
        <w:t>training</w:t>
      </w:r>
    </w:p>
    <w:p>
      <w:pPr>
        <w:pStyle w:val="TextBody"/>
        <w:rPr>
          <w:lang w:eastAsia="de-DE"/>
        </w:rPr>
      </w:pPr>
      <w:r>
        <w:rPr>
          <w:lang w:eastAsia="de-DE"/>
        </w:rPr>
      </w:r>
    </w:p>
    <w:p>
      <w:pPr>
        <w:pStyle w:val="TextBody"/>
        <w:rPr>
          <w:lang w:eastAsia="de-DE"/>
        </w:rPr>
      </w:pPr>
      <w:r>
        <w:rPr>
          <w:lang w:eastAsia="de-DE"/>
        </w:rPr>
        <w:t>Body text</w:t>
      </w:r>
    </w:p>
    <w:p>
      <w:pPr>
        <w:pStyle w:val="TextBody"/>
        <w:rPr>
          <w:lang w:eastAsia="de-DE"/>
        </w:rPr>
      </w:pPr>
      <w:r>
        <w:rPr>
          <w:lang w:eastAsia="de-DE"/>
        </w:rPr>
      </w:r>
    </w:p>
    <w:p>
      <w:pPr>
        <w:pStyle w:val="Heading1"/>
        <w:rPr>
          <w:rFonts w:eastAsia="Arial" w:cs="Arial"/>
          <w:del w:id="545" w:author="Divisão Navegação - NS" w:date="2012-04-26T09:20:00Z"/>
        </w:rPr>
      </w:pPr>
      <w:del w:id="544" w:author="Divisão Navegação - NS" w:date="2012-04-26T09:20:00Z">
        <w:r>
          <w:rPr>
            <w:rFonts w:eastAsia="Arial" w:cs="Arial"/>
          </w:rPr>
          <w:delText xml:space="preserve"> </w:delText>
        </w:r>
      </w:del>
    </w:p>
    <w:p>
      <w:pPr>
        <w:pStyle w:val="Heading1"/>
        <w:rPr>
          <w:rFonts w:eastAsia="Arial" w:cs="Arial"/>
          <w:del w:id="547" w:author="Divisão Navegação - NS" w:date="2012-04-26T09:20:00Z"/>
        </w:rPr>
      </w:pPr>
      <w:del w:id="546" w:author="Divisão Navegação - NS" w:date="2012-04-26T09:20:00Z">
        <w:r>
          <w:rPr>
            <w:rFonts w:eastAsia="Arial" w:cs="Arial"/>
          </w:rPr>
          <w:delText xml:space="preserve"> </w:delText>
        </w:r>
      </w:del>
    </w:p>
    <w:p>
      <w:pPr>
        <w:pStyle w:val="Heading1"/>
        <w:numPr>
          <w:ilvl w:val="0"/>
          <w:numId w:val="16"/>
        </w:numPr>
        <w:ind w:left="1418" w:hanging="1418"/>
        <w:rPr/>
      </w:pPr>
      <w:bookmarkStart w:id="20" w:name="__RefHeading___Toc265037283"/>
      <w:bookmarkEnd w:id="20"/>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13"/>
        </w:numPr>
        <w:ind w:left="993" w:hanging="426"/>
        <w:rPr/>
      </w:pPr>
      <w:r>
        <w:rPr>
          <w:highlight w:val="yellow"/>
        </w:rPr>
        <w:t>Office 2003, go to Format / Bullets and Numbering / Restart numbering (lower left in the box)</w:t>
      </w:r>
    </w:p>
    <w:p>
      <w:pPr>
        <w:pStyle w:val="Bullet1"/>
        <w:numPr>
          <w:ilvl w:val="0"/>
          <w:numId w:val="13"/>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21" w:name="__RefHeading___Toc265037284"/>
      <w:bookmarkEnd w:id="21"/>
      <w:r>
        <w:rPr/>
        <w:t>Appendix title</w:t>
      </w:r>
    </w:p>
    <w:p>
      <w:pPr>
        <w:pStyle w:val="AppendixHeading1"/>
        <w:numPr>
          <w:ilvl w:val="0"/>
          <w:numId w:val="11"/>
        </w:numPr>
        <w:rPr/>
      </w:pPr>
      <w:bookmarkStart w:id="22" w:name="__RefHeading___Toc265037285"/>
      <w:bookmarkEnd w:id="22"/>
      <w:r>
        <w:rPr/>
        <w:t>APPENDIX Heading 1</w:t>
      </w:r>
    </w:p>
    <w:p>
      <w:pPr>
        <w:pStyle w:val="Normal"/>
        <w:rPr/>
      </w:pPr>
      <w:r>
        <w:rPr>
          <w:rStyle w:val="BodyTextChar"/>
        </w:rPr>
        <w:t>Followed by Body Tex</w:t>
      </w:r>
      <w:r>
        <w:rPr/>
        <w:t>t</w:t>
      </w:r>
    </w:p>
    <w:p>
      <w:pPr>
        <w:pStyle w:val="AppendixHeading2"/>
        <w:numPr>
          <w:ilvl w:val="1"/>
          <w:numId w:val="11"/>
        </w:numPr>
        <w:rPr/>
      </w:pPr>
      <w:r>
        <w:rPr/>
        <w:t>Appendix Heading 2</w:t>
      </w:r>
    </w:p>
    <w:p>
      <w:pPr>
        <w:pStyle w:val="TextBody"/>
        <w:rPr/>
      </w:pPr>
      <w:r>
        <w:rPr/>
        <w:t>Followed by Body Text</w:t>
      </w:r>
    </w:p>
    <w:p>
      <w:pPr>
        <w:pStyle w:val="AppendixHeading3"/>
        <w:numPr>
          <w:ilvl w:val="2"/>
          <w:numId w:val="11"/>
        </w:numPr>
        <w:rPr/>
      </w:pPr>
      <w:r>
        <w:rPr/>
        <w:t>Appendix Heading 3</w:t>
      </w:r>
    </w:p>
    <w:p>
      <w:pPr>
        <w:pStyle w:val="TextBodyIndent"/>
        <w:spacing w:before="0" w:after="120"/>
        <w:ind w:left="993" w:hanging="0"/>
        <w:rPr/>
      </w:pPr>
      <w:r>
        <w:rPr/>
        <w:t>Followed by Body Text Indent</w:t>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visão Navegação - NS" w:date="2012-04-24T15:26:00Z" w:initials="NS">
    <w:p>
      <w:r>
        <w:rPr>
          <w:rFonts w:ascii="Arial" w:hAnsi="Arial" w:eastAsia="Times New Roman" w:cs="Arial"/>
          <w:color w:val="auto"/>
          <w:sz w:val="22"/>
          <w:szCs w:val="24"/>
          <w:lang w:eastAsia="en-US" w:val="en-GB" w:bidi="ar-SA"/>
        </w:rPr>
        <w:t>Hydrographic d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Bold">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User Requirements and Practical Applications of e-Navigation from Berth to Berth</w: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549" w:author="Mike Hadley (Home)" w:date="2012-04-27T15:09:00Z"/>
      </w:rPr>
    </w:pPr>
    <w:del w:id="548" w:author="Mike Hadley (Home)" w:date="2012-04-27T15:09:00Z">
      <w:r>
        <w:rPr/>
        <w:delText>ANM18/8/11</w:delText>
      </w:r>
    </w:del>
  </w:p>
  <w:p>
    <w:pPr>
      <w:pStyle w:val="Header"/>
      <w:jc w:val="right"/>
      <w:rPr/>
    </w:pPr>
    <w:del w:id="550" w:author="Mike Hadley (Home)" w:date="2012-04-27T15:09:00Z">
      <w:r>
        <w:rPr/>
        <w:delText xml:space="preserve">Formerly </w:delText>
      </w:r>
    </w:del>
    <w:del w:id="551" w:author="Mike Hadley (Home)" w:date="2012-04-27T15:09:00Z">
      <w:r>
        <w:rPr>
          <w:szCs w:val="22"/>
        </w:rPr>
        <w:delText>ANM17/WG1/WP1</w:delText>
      </w:r>
    </w:del>
    <w:ins w:id="552" w:author="Mike Hadley (Home)" w:date="2012-04-27T15:09:00Z">
      <w:r>
        <w:rPr/>
        <w:t>ANM18/WG1/WP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720"/>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w:hAnsi="Arial" w:cs="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6"/>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Figure">
    <w:name w:val="Figure_#"/>
    <w:basedOn w:val="Normal"/>
    <w:next w:val="TextBody"/>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1"/>
      </w:numPr>
      <w:spacing w:before="0" w:after="120"/>
      <w:jc w:val="both"/>
    </w:pPr>
    <w:rPr>
      <w:szCs w:val="20"/>
    </w:rPr>
  </w:style>
  <w:style w:type="paragraph" w:styleId="List1indent">
    <w:name w:val="List 1 indent"/>
    <w:basedOn w:val="Normal"/>
    <w:qFormat/>
    <w:pPr>
      <w:numPr>
        <w:ilvl w:val="0"/>
        <w:numId w:val="21"/>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1"/>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1"/>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1"/>
      </w:numPr>
      <w:spacing w:before="120" w:after="120"/>
    </w:pPr>
    <w:rPr>
      <w:rFonts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ert\CIL\2011-04-04 ANM 16 Papers\Task 1\Draft Guidelline.dotx</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01:00Z</dcterms:created>
  <dc:creator>McCabe R</dc:creator>
  <dc:description/>
  <cp:keywords/>
  <dc:language>en-US</dc:language>
  <cp:lastModifiedBy>Mike Hadley (Home)</cp:lastModifiedBy>
  <cp:lastPrinted>2008-12-16T08:01:00Z</cp:lastPrinted>
  <dcterms:modified xsi:type="dcterms:W3CDTF">2012-04-27T14:09:00Z</dcterms:modified>
  <cp:revision>6</cp:revision>
  <dc:subject/>
  <dc:title>Guidelline Template</dc:title>
</cp:coreProperties>
</file>